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FirstC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FirstCall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FC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FC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C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C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C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FC.EXE and TRICBFC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FC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FC as a daily event. Execute TriCallersByFirst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First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