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State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1/0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StateStat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S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S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SS.EXE and TRICBS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S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SS as a daily event. Execute TriCallersByStateSt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State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