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FL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List Maker For TriBBS 1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-1995  By Pow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ROGRAM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BBS.AD FOR?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is Shareware.  This program is not crippled in any wa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a message behind the "Registered to:" part 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stating that TriFLM is unregistered and at the top of ea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header, to make sure that you at  least  give  some  thou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 Our little way of saying "Please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30 day evaluation period to "try  before  you 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  If, after 30 days, you do not register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xpected to stop using it.  Software piracy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and United States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may be freely distributed through any BBS.  Shareware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nclude TriFLM on CD volumes and may distribute it on disk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not to exceed $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shareware is a job, it  takes  many  hours  of  resear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, and for  our  efforts  and  the  efforts  of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uthor, please do not abuse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is being distributed without warranty of any kind.   Unde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will PowerSoft be held  responsible  for  any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profit, lost time, or anything else that might persua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against PowerSoft even if PowerSoft has been  notifie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not work with any version of  TriBBS  earli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Goodwin for the great job that he has done, and continu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, on making TriBBS the best Bulletin Board  System  on  the 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th shareware and commerc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oachim Meyn for helping me get in touch with all  of  you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out there.  Without Joachim, I would be  using  one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ther"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ank Schroeder for supporting and beta testing Power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ven me some of the really unique ideas it took to  make  TriF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files list make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im Horn for beta testing, support and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of the PowerSoft support site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is a master files list maker for Mark Goodwin's TriBB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  Here is a list of features you will find in TriF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lists can be made with the use of on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rchives your files  list(s)  as  a  user  op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PKZip, PKArc, ARJ, LHA, and U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ASCII list(s) as a us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Files list(s) in the download  directory  you  specif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is shown in the file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flag in shown in the file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flag shown in the file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dvertisement placed at the top of the files list  at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unt now shown in the file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count now shown in the file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table of contents for file areas making  it  easy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find the topics they're interested in.  Also ha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sort the table of content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just doesn't get any easier than this.  All you have to do i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FLM.CFG file that is included in the TriFLM archive  in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and make a few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the file looks like on the in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catalog\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huh? Let me explain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1 - TriBBS node 1 main directory.  Note that a backslash "\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at the 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3 - Path and base name of file to create.  TriFLM wi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omatically put the extension of .LST on the 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list, and the default extension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tility used on the compressed files list.  Note that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"\" must NOT be at the end of  the  path\bas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- Compression utility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 for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C2 for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 for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NE for no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- Delete ASCII files list? If set to "Y", the ASCII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eleted.  NOTE: If no compression is used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not be deleted even if this switch is set to 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to infinity - File areas to be included in th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1 THROUGH 6 MUST EXIST OR YOU WILL HAV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PROGRAM, OR IN THE FINISHED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lso that if you have file areas that do not  have  file 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dd them to the list of include file area, they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 the final cre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as many configuration files as you like, and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be call "TRIFLM.CFG".  This will be  explained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Running the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riFLM in any directory you choose, and on any  drive,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filename [/T]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" being the configuration file you want to  use.  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you will see the file area names roll by as the list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Just sit back and enjoy. Or you could let your BBS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for you by running TriFLM in a batch file and having  TriBBS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in an event.  You knew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/T parameter on the command line will  add  a  t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to the file list just below the TriFLM tit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/S parameter on the command line can be used with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to sort the table of content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UC2 for to compress the files list,  you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.EXE and UUC.EXE in you path and type "US" before the actual TriF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RIFL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quired because UC2 uses 520kb of memory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 UltraStealth  "US"  and  compressing  with  UUC,  UC2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bout 32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a batch file for 3 list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hange to TriFL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D\TRIBBS\TRIF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Execute TriFLM with my thre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FLM TRIFLM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FLM TRIFLM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FLM TRIFLM3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Go bat to the TriBBS directory and restar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first put you in the TriFLM  directory  and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reate the 3 different list, the contents  of  the  lis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specified in the configuration files.    It  woul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you back to the TriBBS main  directory  and  restart  the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OARD.BAT.  For further information on TriBBS event,  se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BBS.A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AD contains the text for your BBS advertisement that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files list.  This is  a  ASCII  file,  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with any text editor.  You may put anything you like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explains what your BBS has to offer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ile does not exist, the only thing bad that will  happ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eople who may get your files list from another boar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your phone number and other  information  like  operating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t is a good idea to use this option.  A samp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archive for you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TriFLM is only $15.  Fill out  and  mai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in REGISTER.USA.  When you register TriFLM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file named TRIFLM.KEY in the mail, or I will upload it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or a $2 charge for U.S. phone numbers (This service is for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only).  The key will be good for all future versions of TriF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I  decide  to  change  the  registration   method.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method does change, you will get  another  key  f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your order faster if you live in Europe, you ca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in REGISTER.EUR.   All  information  pertai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of registration is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o T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9 Winona St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oma, WA 98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...................... 75104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........................ 75104.4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Message Exchange .......... Leo T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get support for any PowerSoft program from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owerSoft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ific Paradise -- (206)-473-4338 -- SysOp: Steve W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ll Mountain BBS -- (816)-523-3299 -- SysOp: James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enkessel -- +49-6227-30230 -- SysOp: Joachim Me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wer Of Magic -- +49-209-780670 -- SysOp: Chi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zorback BBS -- +49-6233-43395 -- SysOp: Ed Be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ipSoft -- +49-6206-54736 -- SysOp: Randy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me out Ed! -- +31-72616450 -- SysOp: Ed Vi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