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kAnnoun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utput of files processed by Tick for a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by Kerry Vinson, kv_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cans up your fd.log file and selectively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entries made by Tick. I have tested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2.10, but it should work with any version of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config file that consists of three simpl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isn't used in _this_ version, but will in later version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t in now for testing purposes.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ickann.cfg and tickann.exe in your main mailer dir and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Your mailer's log file must be named fd.log. Just run Tick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 &gt;&gt; F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ickann immediately after to produce the announcem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in a file called TICKANN.OUT. It will be a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you can use whatever means necessary to convert it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r even *.msg format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adding the *.msg feature at a later date, but for now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The purpose of this file is only analyze Tick outpu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h, each time you run TickAnnounce, it will append any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ANN.OUT if it exists, creating it if it doesn't. TickAnnounce an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D.LOG, so if you use tickann.out to create an announc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then delete it, if that same information is in fd.lo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ickann.out again. Solution? Delete or rename your fd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h, but what if I like to keep my logs?"  Then ren it or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dlog.old + fd.log fdlog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leave it named f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by netmail to 1:100/591. Since I'm not made of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I'll probably route my reply, so be patient. 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.U.D.M. BBS in St.Louis at 314-230-6727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 is a copyrighted trademark of Barry G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K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