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Lock V1.0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on Gray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I Can Say Is It Works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TriLock Arch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CKV10.EXE - The TriL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CK.CFG  - A Sample Tri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-RUN.COM - An Add For Straight 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V1.0 Is Distibuted Under The Shareware Concep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eriod Of 30 Days And Should You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valuation Priod Is Over Then You Must Send $5.00 (Canadian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 Mass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 8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Name Of Your BBS And It's # And I Will Call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. Don't Forget To Tell Me Your Name And What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Not Decide To Register TriLock After 30 Days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!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riLock Simply Because I Felt TriBBS Need Another Way Of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Taking Out More Than One Account. TriLock Simply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Drop File Created When A New User Logs On.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They Entered Is Already In TRILOCK.DAT (Created By TriLock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Their Name Is Added To JOKER.DAT! This Way Their Origin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And Their Second Account Is Automatically Locked Out. I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TRILOCK.DAT Then It Simply Adds The Numb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ck Is Also Useful For Keeping Abusive Users Locked Out For Good!!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Many Sneaky Users This Way And If You Have Call Display Or Us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er Then It's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The First Thing You Need To Do Is Create A Directory For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TRIBBS\TRI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Then Move All Files In The TriLock Archive Into The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Your NEWUSER.BAT So It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ILOCK       &lt;-- Changes To Directory Where TriLoc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CKV10         &lt;-- Executes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&lt;-- Return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Next You Must Edit The Configuration File (TRILOCK.CFG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s The Complete Path To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Is The Complete Path To 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Is The Complete Path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 - The Config. File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iLock Executable And MUST Be Named TRILOCK.CFG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Now TriLock Is Ready For Op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CK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iLock Is Executed It Will Create A File Named TRILOCK.D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Phone Numbers Of The Users On Your BBS As They Regis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Same Directory As The TriLock Executable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749-5178 Leon Gray Calling From Gloucester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555-1234 Dave Smith Calling From Toronto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ntinues To Add Lines Like These Everytime A New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tains Their Phone Number , Name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riLock Only Looks At The Phone Number When Checking For Dup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Like This So That You Can Open It Up At Any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And Look Over Your User Lists In Text For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Is Actually 2 Utils In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iLock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pyright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rought To You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eet Command BBS - [613] 749-5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