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BBS Message Base Custodia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Salty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7 David Kies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e Salt BBS  707-465-3087  28.8k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calbbs.com/personal/p_00005/salty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avid Kies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Email:               Salt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nskiesling@telis.org             550 Sandhi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rescent City, CA 9553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Attention Programm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.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Disclaimer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of this program and his affiliates cannot be held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le for any damage caused as a result of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, nor for the precious bytes it takes up on your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License Agreement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istributed under the freeware concept. You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cense to use and distribute this .ZIP archive as you wish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e compressed .ZIP archive or the uncompressed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be modified in any respect by anyone other than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  * 386 or higher processor (I did thi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run ridiculously slow on less than a 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riBBS 10.x or 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Less than 100,000 users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$0 (FREEWARE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ime to time something may happen to disrupt certain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, namely, something called the "message pointers"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any number of negative results, such as when a user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 says he/she has messages waiting but then doesn't sh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when &lt;ENTER&gt; is pressed, or certain messages someh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read by the recipient. Sound famili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has been designed to completely repair TriBBS'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s. If you are a TriBBS sysop for very long, you wil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ely have need of this program at one time 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lly, this program wil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PAIRS problem where TriBBS tells a user at log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waiting for him/her, but then shows n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PAIRS problem where a user doesn't recieve a mes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on that's addressed to him/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PAIRS other miscellaneous problems direct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pe, no tedious config file to ed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run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D.EXE &lt;path to TriBBS&gt; /&lt;conference to repa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th to TriBBS" above is the path to TriBBS'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ference to repair" above is the message conferenc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air the message pointers for. You may place either a numb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"ALL" if you wish to repair all messa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CUSTOD.EXE C:\TRIBBS 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CUSTOD.EXE D:\TRIBBS 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  CUSTOD.EXE C:\TRIBBS /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you want to repair only message conferences 10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the rest, run it first with  /10  then with  /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run this program as often as you like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to repair, do not fear, it will not screw anyth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program can take quite a while to complete. There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ngs it must check and repair. On a Pentium 133 with a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containing 123 users and 140 message conferences,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gly 5 minutes to complete. It has been streamlined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 not run this program while any user is online. If the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but nobody is logged on, that's fine, but you better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obody is going to log on in mid-process. It'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ake all nodes offline before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ter the program has completed, some users' Last Messag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s MAY be reset to 0. This is no biggie. It'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of how this program repairs everything and all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next time that user checks for New Messag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menu, it will begin at messag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program is not a one-time-fix-all. When run o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the repair work (if necessary), but it cannot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of the problems. In other words, don't throw thi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use i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hough, that's not to say that I won't mak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 in the future that will get right to the ro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me of these problem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ntact me in any of the ways mention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for support. I'd love to hear any and all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, or suggestions. There is always room for improvemen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f course, any donations, no matter how small, ar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ciated and would encourage me to continue writing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  Attention Programm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you a 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owner (as of 01/01/97) of TriBBS, Gary Price, has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API for PowerBASIC for easier creation of program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's data files. I used it for this and all other recent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 I've made. It's completely FREE for anyone that wa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highly recommend it. It is strictly for PowerBASIC 3.2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ontact Gary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mail - gwprice@worldnet.at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BBS   - Freejack's Place (Home of TriBBS) 207-739-7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eb   - http://www.tri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BASIC is a programming language which is quickly ri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arity and that some say rivals even the legendary C++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. Many parts are similar to QuickBasic 4.5 but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. Check it out at http://www.powerbasi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he T.M.B.C.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nde Bennet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Jacques Swa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Adam Kaul 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