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                  Copyright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 is for all versions of TriBBS.  It works on my system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.  But, since it's FREEWARE, what do you have to los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be ran in your LOGON.BAT file.  It reads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o get the callers Security level, then it creat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. If you set Security Type to "A" the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ALL.BBS", "FILEALL.BBS", etc.  Otherwise it creates "MAIN20.BB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in this archive to a directory. I put all such utilit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directory off of the Node directory.  Make sure you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*.MNU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menus with "@X"codes, so don't use "@"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t will also create menus based on your "*.m02" - "*.m2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in your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blank lines anywhere in your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TMENU.CFG file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; Path to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Glitches BBS          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; Use BBS name in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          ; Path to write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; Do TriMail Menu N = NO, 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MAIL\            ; Path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; Style of Menu. R = Random, C =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; Security Type A = All, S =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     ; Change to "REAL"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; How many user Sty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lines of the Config file blank.  The config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cluded.  For Multinode operation create a differen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  If you don't tell it which config file to 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will notice there is an option to do the TriMail menu. 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Mail only supports ANSI and ASCII style menus, so 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using the same style as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, add your own templates to the STYLE.BBS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# of lines in Ti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# of line to inser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# of line defin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to use in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(                              Color and Symbol  in front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)                              Color and Symbol  behi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number of columns  * leave a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4                               Colo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                               Color of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design your own template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need TMENU to fillin with your menu options and tit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th @!@ and then end it with @!@. Also you need to e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with @!@.  An easy way to learn how the templates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Style #1, it's fairly straight forward i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s are important, as they tell TMENU where the templa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  So don't have any blank lines in the middle of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tart designing styles is to use TDRAW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outline. Then save it as a "@" coded file.  Copy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.BBS file, add the above 11 lines with a blank lin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MENU in test mode, adding and removing spaces until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orrectly.  **HINT** It is best to try both the mai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, as sometimes the title line may work with on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yles included in the Styles.BBS file are weak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better ones, why not share them by sending them to 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update.  Or if you come across some great two colum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, and I will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 Version 1.4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1 520 75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that I and the beta testers have found an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told TMENU to use your BBS's name, but sometimes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the name is too long to fit the title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use.  TMENU is coded to use just the menu name i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nu option gets cutoff, this is because it's too lo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yle that you chose. You need to shorten the option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.  Styles 2 and 4 are shortest and only allo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your menus work with them they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The other thing you can do is to create your own templ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, TMENU reads the template file to see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then truncates any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s are not being updated for the people using the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sed because logon.bat is not called during quick log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ersion 10, just add TMENU to the "fastlog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not covered above, zip your *.mnu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either my Fidonet or Internet address with a short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.  Include any error codes, if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pdating from an earlier version make sure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.BBS" that came with this version.  It does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suggest that you create a test directory and use that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n the config file.  There are several programs out the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created menus, I use one called "TriCo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