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News V1.4 By Leon Gray Of SFC [613] 749-5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s Bulletin Maker For TriBBS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Freely As Long As You Make N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is Archive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WSV14.EXE - TriNews V1.4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WSV14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ME.COM   - An Add For Straight Fleet Comman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MODIFIED IN ANY 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!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.. I Made This Program To Help Myself G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My Users As Quickly As Possible. Once I Saw How Well It Wor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o Release It To The Public So That All TriBBS Sysops Could R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Quickly Aswell!. You Are Free To Use This Program As Long As No Mon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harged For It's Use. I Love Free Things And I Know You Do Too So Enjo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News Is An Easy Way Of Letting Your Users Know Any Important Inf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To Know Quickly. Simply Run It And Enter The Info You Wan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n It Will Create A Logon Screen (Or A Bulletin Whichever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INE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riNews Simply Type TNEWSV13 At The DOS Prompt. Once Execu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Menu Lik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ews V1.4 By Leon Gray Of SFC - [613] 749-5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reate News Bulletin     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elete TRINEWS.LOG          &lt;V&gt;iew TRINEW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Select To Create Your New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Will Delete The Log File (TRINEWS.LOG) If It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 = This Option Allows You To View The Log File Which Contains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ulletins You Create Using TriNews (Providing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). The Log File Is Optional And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Save Your Bulletin In The Log For Revi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= Quits The Program (D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Asked After Selecting &lt;C&gt; Is If You Ar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 The Reason For This Being, If A Bulletin Already Exis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The Bulletin You Are About To Create It Will Be Overwritten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verwrite An Existing Bulletin Wether You Save Or Not Because I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at File For Input (Therefore Clearing Whatever Was Already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S BULLETI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Select &lt;C&gt; The Second Thing You Will Be Asked If You Wan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ogon Screen Of : C:\TRIBBS\DISPLAY\LOGON20.* . If Yes, Then Tri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LOGON20.ANS And LOGON20.BBS After You Finish Entering You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. If No, Then You Will Be Prompted To Enter The Complete Path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NSI And ASCII Screens Which Will Be Created After You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New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Will See A Screen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Up To 8 Lines Of Info You Want Your Users To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-- Stay Within These Boundari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Up To 8 Lines Of Info That You Want To Let Your Users K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 For Quickly Giving Them Info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OARD WILL BE DOWN TOMMOROW DUE TO CONFIGURING"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IMPORTANT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Within The Boudaries At the Top Of The Screen Or Else Your Bullet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ligned OR You May Get The Message "Redo From Start" And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Your Line Over Aga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Simply Keep Hitting Enter Till You See Thi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News , &lt;R&gt;edo From Start OR &lt;Q&gt;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This Will Save Your News In Whatever File You Specif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 C:\TRIBBS\DISPLAY\LOGON2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Allows You To Re-Enter Your News Again. This Is In Case You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Somewhere Or Just Don't like What you Typed And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News Is Saved You Will Se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Keep A Log Of This Bulletin (Y/N)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hen TriNews Will Save Your Bulletin In A Log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NEWS.LOG (Located In The Current Directory). The Purpose Of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Go Back And Review Your News Bulletins At Any Time. If You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hen You Will Simply Be Returned To The Main Menu Which Looks Like Thi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Already Know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News V1.4 By Leon Gray Of SFC - [613] 749-5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reate News Bulletin     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elete TRINEWS.LOG          &lt;V&gt;iew TRINEW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There You Have It TriNews V1.4... I Hope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ful As I And Feel Free To Contact Me On My BBS At 613-749-5178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Comments Or Suggestions. I'd Like To Hear What You Thin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For Choosing TriNews V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on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- Copyright Mark D. Goodw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