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Call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6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Calls  v2.0  is  a  shareware  program.  Please  see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C cannot be run as an  unattended  ev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C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C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C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C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C.EXE and TRICBC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C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 &lt;-- DRIVE/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the M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7 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BP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 TriCBC  as  a  daily  event.  Execute  TriCallersByCall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Call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