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Leve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96 by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/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Level  v2.0  is  a  shareware  program.  Please  see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riCBL cannot be run as an  unattended  ev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executes, you must  press  a  random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Once registered, TriCBL can be run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L.EXE and TRICBL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L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    &lt;-- DRIVE/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the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lude the trailing  backslash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ware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11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P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0                     &lt;-- Your 9-digi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alidated User              &lt;-- Security level description. You hav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User                    TriCBL currently only supports up to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                         different security levels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riBBS SysOp           more than thi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 TriCBL  as  a  daily  event.  Execute  TriCallersByLevel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Compuserve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