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Message Brows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11/0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/Support Board: Strawberry 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ibel Island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41) 472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Author: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resville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(704) 662-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00pm - 9:00pm E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pm - 9:00pm ES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 (800) 752-7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:00am - 5:00pm EST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doug@moores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 http://www.netwrx.net/psyduck/triheel/triheel.ht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v1.1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, expressed or implied. This includes,  without 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fulness for a  particular  purpose  or  application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tried to be as thorough as possible in preparing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rowser, Doug Henderson shall not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direct,  indirect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a failure of this  program  or  accompanying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in a manner desired by the user. Doug Henderson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 to  data  or  property  which  may  by 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oug Henderson be liable to you for  any 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 savings  or  other  incidental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 inability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or for any claim by any other party. Individuals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essage Browser is being distributed as sharewar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s should be able to evaluate software in its  actu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which a computer store is n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s should have a reasonable  amount  of  time  to 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ich is longer than  a  computer  salesperson's 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s are honest enough to register the program  with  the 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not only will gain  a  clear  conscience,  but  wil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 programmer to improve the software which, in turn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the Sys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mercial software is too often overpriced. Because many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don't have to pay  for  high  salaries,  advertising,  fa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ing, and other commercial marketing necessities, we  ar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aluate TriMB within a reasonable amount of  time  and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oftware would enhance your Bulletin Board  System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See the file REGISTER.TXT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v1.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 UNREGISTERED screen is displayed before a user exi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AD fun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his archive available for downloading from  your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upload it to any BBS or commercial online servic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provided that you do not make any changes to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L.BAT     &lt;- the sample batch file to call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.CFG     &lt;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&lt;- BBS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.DOC     &lt;-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.EXE     &lt;- the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TXT   &lt;- A current catalog of TriBBS  utilities  writt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g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 &lt;- history file  of  any  additions/revisio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 &lt;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essage Browser is a door for TriBBS  v10.x  that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to quick-scan multiple message headers  at  on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n be run on multi-nod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st all conferences or list conferences by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llow message th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conferences within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d messages within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ssages are color-coded: light  cyan  designates  public 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cyan designates private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ssage numbers are superceded by  a  red  "D"  if  the 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for deletion and/or a green "A" if  a  file  is  attach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v1.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essage Browser  is  capable  of  running  on 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directory for the door files and place all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f you are running a multi-node system, you must  create  a 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each node and give each .CFG file a unique name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B1.CFG for node 1, TRIMB2.CFG for node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.CFG file to include the required information 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ribbs\door.sys      &lt;-- DRIVE/PATH to  each  node's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arolina           &lt;--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                   &lt;-- the SysOp's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derson               &lt;-- the SysOp's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ribbs\              &lt;-- DRIVE/PATH  to  each  node's 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00               &lt;-- your 9-digit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dit the MESSAGE.MNU file in your NWORK subdirectory  to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information for an extended  menu  command  lin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L,Message Scan,10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�� </w:t>
      </w:r>
      <w:r>
        <w:rPr/>
        <w:t>security level of your choice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 </w:t>
      </w:r>
      <w:r>
        <w:rPr/>
        <w:t>description of your choice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 </w:t>
      </w:r>
      <w:r>
        <w:rPr/>
        <w:t>configurable hotkey of your choi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</w:t>
      </w:r>
      <w:r>
        <w:rPr/>
        <w:t>hardcoded hotkey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 a  multi-node  system,  you  must  ed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MNU file in each of your node's NWORK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dit the MESSL.BAT file to include the  required  inform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trimb      &lt;- point to the TriMB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b trimb.cfg  &lt;- pass the .CFG fil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running  a  multi-node  system,  you  must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L.BAT file for each node and pass the appropriate  .CF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 Place each MESSL.BAT file  in  each  nod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sub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v1.1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supports the use of fossil drivers. To tell TriMB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stead of the standard COM ports, just put /F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TRIMB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 fossil driver is present and should be used.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s detected, TriMB will print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IR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supports COM 1-4 on the standard IRQ's - COM1/COM3 = IRQ4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fter the configuration filename. Let's assume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and IRQ5. The command line passed to TriMB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B TRIMB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h coprocessor in 486DX CPUs cannot handle floating point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 MicroSoft Basics use. Fortunately there is an easy fi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. Simply place the following line  in  your 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riBBS (tm) is a registered trademark of Mark Goodwin and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 especially wanted to thank Pete Huber,  Sysop  of  The  Last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BS, for his great help in beta-testing this 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