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 ����� ����  ��� ���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   ���  ����� ��� ���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�</w:t>
      </w:r>
      <w:r>
        <w:rPr/>
        <w:t>߱�   ���  ���ܱ߱�� ���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 ���  ���  ��� </w:t>
      </w:r>
      <w:r>
        <w:rPr/>
        <w:t>߲��� ��� ��� ��� � 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 ��� ����� ���  ���� 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A MatrixWare Releas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 Andrew Myers (Bubba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ff Henning (Calat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[Sec. 1: Legal Stuff You Should Know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ere may still be a nasty silent bug lurking somewhere. MatrixWare,</w:t>
      </w:r>
    </w:p>
    <w:p>
      <w:pPr>
        <w:pStyle w:val="PreformattedText"/>
        <w:bidi w:val="0"/>
        <w:jc w:val="left"/>
        <w:rPr/>
      </w:pPr>
      <w:r>
        <w:rPr/>
        <w:t>Andrew Myers, Jeff Henning, or any of our Beta, Alpha, or Support Sites</w:t>
      </w:r>
    </w:p>
    <w:p>
      <w:pPr>
        <w:pStyle w:val="PreformattedText"/>
        <w:bidi w:val="0"/>
        <w:jc w:val="left"/>
        <w:rPr/>
      </w:pPr>
      <w:r>
        <w:rPr/>
        <w:t>will be held responsible for any damages caused by this, or any other</w:t>
      </w:r>
    </w:p>
    <w:p>
      <w:pPr>
        <w:pStyle w:val="PreformattedText"/>
        <w:bidi w:val="0"/>
        <w:jc w:val="left"/>
        <w:rPr/>
      </w:pPr>
      <w:r>
        <w:rPr/>
        <w:t>Matrix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bug PLEEEEEZE report it, by reporting a bug you help make our</w:t>
      </w:r>
    </w:p>
    <w:p>
      <w:pPr>
        <w:pStyle w:val="PreformattedText"/>
        <w:bidi w:val="0"/>
        <w:jc w:val="left"/>
        <w:rPr/>
      </w:pPr>
      <w:r>
        <w:rPr/>
        <w:t>programs bug free, and also by doing so, if it is a real bug, and you are</w:t>
      </w:r>
    </w:p>
    <w:p>
      <w:pPr>
        <w:pStyle w:val="PreformattedText"/>
        <w:bidi w:val="0"/>
        <w:jc w:val="left"/>
        <w:rPr/>
      </w:pPr>
      <w:r>
        <w:rPr/>
        <w:t>the first to report it, you may recieve a free registration of any current</w:t>
      </w:r>
    </w:p>
    <w:p>
      <w:pPr>
        <w:pStyle w:val="PreformattedText"/>
        <w:bidi w:val="0"/>
        <w:jc w:val="left"/>
        <w:rPr/>
      </w:pPr>
      <w:r>
        <w:rPr/>
        <w:t>or future MatrixWare TriBBS Add-on or utility. (The authors reserves the</w:t>
      </w:r>
    </w:p>
    <w:p>
      <w:pPr>
        <w:pStyle w:val="PreformattedText"/>
        <w:bidi w:val="0"/>
        <w:jc w:val="left"/>
        <w:rPr/>
      </w:pPr>
      <w:r>
        <w:rPr/>
        <w:t>right to give out (or not give out) free registrations (not to exceed $5.00)</w:t>
      </w:r>
    </w:p>
    <w:p>
      <w:pPr>
        <w:pStyle w:val="PreformattedText"/>
        <w:bidi w:val="0"/>
        <w:jc w:val="left"/>
        <w:rPr/>
      </w:pPr>
      <w:r>
        <w:rPr/>
        <w:t>to whomever he sees fit). You will also be imortalized in the credits section</w:t>
      </w:r>
    </w:p>
    <w:p>
      <w:pPr>
        <w:pStyle w:val="PreformattedText"/>
        <w:bidi w:val="0"/>
        <w:jc w:val="left"/>
        <w:rPr/>
      </w:pPr>
      <w:r>
        <w:rPr/>
        <w:t>of the doc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as directed, this MatrixWare Program works. When registered, it</w:t>
      </w:r>
    </w:p>
    <w:p>
      <w:pPr>
        <w:pStyle w:val="PreformattedText"/>
        <w:bidi w:val="0"/>
        <w:jc w:val="left"/>
        <w:rPr/>
      </w:pPr>
      <w:r>
        <w:rPr/>
        <w:t>works even better. If hacked or otherwise screwed with, or run on an</w:t>
      </w:r>
    </w:p>
    <w:p>
      <w:pPr>
        <w:pStyle w:val="PreformattedText"/>
        <w:bidi w:val="0"/>
        <w:jc w:val="left"/>
        <w:rPr/>
      </w:pPr>
      <w:r>
        <w:rPr/>
        <w:t>extremely odd setup GOD only knows what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and TriBBS Pro are registered trademarks of TriSoft.</w:t>
      </w:r>
    </w:p>
    <w:p>
      <w:pPr>
        <w:pStyle w:val="PreformattedText"/>
        <w:bidi w:val="0"/>
        <w:jc w:val="left"/>
        <w:rPr/>
      </w:pPr>
      <w:r>
        <w:rPr/>
        <w:t>QuickBasic is a registered trademark of MicroSoft.</w:t>
      </w:r>
    </w:p>
    <w:p>
      <w:pPr>
        <w:pStyle w:val="PreformattedText"/>
        <w:bidi w:val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jc w:val="left"/>
        <w:rPr/>
      </w:pPr>
      <w:r>
        <w:rPr/>
        <w:t>MatrixWare is a pending Trademark of MatrixWare.</w:t>
      </w:r>
    </w:p>
    <w:p>
      <w:pPr>
        <w:pStyle w:val="PreformattedText"/>
        <w:bidi w:val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Sec. 2: Credits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UWW would not be here now without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oodwin and TriSoft...........Writing the best BBS softw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has ever known. (TriBBS, Du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Henning.......................Alpha, Beta, And Support Site.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trixWares DOX. Helpe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ron Plato........................Beta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 Gikakis.......................Beta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David Wilson,Ph.D..............Started me out in AppleSof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 back in 7th gra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..........................Writing QuickBasic 4.5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on of TriNU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.............................Writing PKLite, used 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riNU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[Sec. 3: A Little History Less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phas: TriNUWW was having a fit if there were any trailing spac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NUWW.CFG Bug Status: Squished Code changed a litt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Registration Unit (Taken from TriSwap). Jeff add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default ANSI... The one I made st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1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1: Formatted the and added some color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2: Oops.. had to redo the multi node share routines. They di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wait for access to the data files... Now requir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.EXE be loaded. Added the "A" and "R" options to the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[Sec. 4: Enough of the BORING stuff, on to the install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Create a directory which will hold TriNUWW, and mov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NUWW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: Edit the TRINUWW.CFG. The first line must be the main 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first node.  The second line must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riBBS directory of this node,  the one that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TriNUWW.  The Third line is either "A" 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, or "R" for use real first name in the defaul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: Add TriNUWW to your NEWUSER.BAT (It has to be run from this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Please remember that TRINUWW.EXE must be run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TRIBDC.CFG is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D\TRIBBS\UTIL\TRINUW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NU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You can create your own Welcome screen if you want to.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must create an @x-coded screen, name it TRINUWW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that the TRINUWW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NUWW.CFG are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[NOTE]*****</w:t>
      </w:r>
    </w:p>
    <w:p>
      <w:pPr>
        <w:pStyle w:val="PreformattedText"/>
        <w:bidi w:val="0"/>
        <w:jc w:val="left"/>
        <w:rPr/>
      </w:pPr>
      <w:r>
        <w:rPr/>
        <w:t>TriBDC now shares the data files with TriBBS... You must have SHARE loaded</w:t>
      </w:r>
    </w:p>
    <w:p>
      <w:pPr>
        <w:pStyle w:val="PreformattedText"/>
        <w:bidi w:val="0"/>
        <w:jc w:val="left"/>
        <w:rPr/>
      </w:pPr>
      <w:r>
        <w:rPr/>
        <w:t>for TriBDC to work properly and saf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. Follow the same steps for each node and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[Sec. 5: How to get TECH support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for TriNUWW, or any other MatrixWare release can be obtained in</w:t>
      </w:r>
    </w:p>
    <w:p>
      <w:pPr>
        <w:pStyle w:val="PreformattedText"/>
        <w:bidi w:val="0"/>
        <w:jc w:val="left"/>
        <w:rPr/>
      </w:pP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Deep 13 BBS at (616)781-9030 and page, and/or leave a com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: Andrew Myers. (I'm only available from noon to 10pm BT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l The Mage's Guild BBS at (616)979-2739 and page, and/or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o the SysOp: Jeff Henning. (Available 3PM to Midnight) (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NLY!! No Registrations.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ia InterNet EMail sent to bubbajoe3@ao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ia InterNet EMail sent to jeff_henning@fc1.glfn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a a message addressed to Andrew Myers and/or Jeff He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MNet MatrixWare Support 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a total emergency situation, you can get support by calling me</w:t>
      </w:r>
    </w:p>
    <w:p>
      <w:pPr>
        <w:pStyle w:val="PreformattedText"/>
        <w:bidi w:val="0"/>
        <w:jc w:val="left"/>
        <w:rPr/>
      </w:pPr>
      <w:r>
        <w:rPr/>
        <w:t>(Andrew Myers) voice at (616)781-2586. I stress the emergenc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2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[Sec. 6: Registr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UWW stands for about 4 hours of exhaustive programming and debugging and</w:t>
      </w:r>
    </w:p>
    <w:p>
      <w:pPr>
        <w:pStyle w:val="PreformattedText"/>
        <w:bidi w:val="0"/>
        <w:jc w:val="left"/>
        <w:rPr/>
      </w:pPr>
      <w:r>
        <w:rPr/>
        <w:t>code polishing, not to mention weeks of beta testing. It is not, nor has it</w:t>
      </w:r>
    </w:p>
    <w:p>
      <w:pPr>
        <w:pStyle w:val="PreformattedText"/>
        <w:bidi w:val="0"/>
        <w:jc w:val="left"/>
        <w:rPr/>
      </w:pPr>
      <w:r>
        <w:rPr/>
        <w:t>ever been a free program. If you like TriNUWW enough to continue to use it</w:t>
      </w:r>
    </w:p>
    <w:p>
      <w:pPr>
        <w:pStyle w:val="PreformattedText"/>
        <w:bidi w:val="0"/>
        <w:jc w:val="left"/>
        <w:rPr/>
      </w:pPr>
      <w:r>
        <w:rPr/>
        <w:t>after a reasonable evaluation period, you must send three (3) US dollars in</w:t>
      </w:r>
    </w:p>
    <w:p>
      <w:pPr>
        <w:pStyle w:val="PreformattedText"/>
        <w:bidi w:val="0"/>
        <w:jc w:val="left"/>
        <w:rPr/>
      </w:pPr>
      <w:r>
        <w:rPr/>
        <w:t>cash or a check or money order in the amount of five (5) US dollars (Payable</w:t>
      </w:r>
    </w:p>
    <w:p>
      <w:pPr>
        <w:pStyle w:val="PreformattedText"/>
        <w:bidi w:val="0"/>
        <w:jc w:val="left"/>
        <w:rPr/>
      </w:pPr>
      <w:r>
        <w:rPr/>
        <w:t>to Andrew Myers) plus the following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Ware TriNUWW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TriNUWW.</w:t>
      </w:r>
    </w:p>
    <w:p>
      <w:pPr>
        <w:pStyle w:val="PreformattedText"/>
        <w:bidi w:val="0"/>
        <w:jc w:val="left"/>
        <w:rPr/>
      </w:pPr>
      <w:r>
        <w:rPr/>
        <w:t>-Andrew Myers, Jeff Henning, and Matri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3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[TriNUWW Registration Form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's Name.....:_______________________________________ * Must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rrect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.........:_______________________________________   is in TriM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Key is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Phone Number.:(   )   -                                 (in part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Voice Num..:(   )  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 Line 1...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 Line 2...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all of the below that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losed is a check or money order for $5 (Payable to Andrew My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losed is $3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Please create an account for me on Deep 13 (if I don't alread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) using a password of:________________________. I will c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my key and latest version of TriNUWW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My BBS is a local call from Marshall Michigan, please call and att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key and latest version TriNUWW to a comment to the SysOp.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an account for you with a password of "TriNUWW"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 am an America Online Subscriber, please send me a message via A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y key and latest version of TriNUWW attached. My Scree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My Internet address is: _______________________. Please send me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latest version of TriNUWW via an InterNet MIME file 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Please mail me my key and latest version of TriNUWW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720k 3.5" disk             [ ] 360k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enclosed a self addressed stamped envelope larg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disk. (Allow a couple days/weeks/months for sn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mplete and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Ware TriNUWW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  <w:t>Thanks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