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QwkInsertionRepo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: September 27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: September 2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wkInsertionReport v1.0 is distributed as a shareware  program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concept because it allows you to evaluate software before you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ay freely use TriQIR  for  30  days.  After  the  30-day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have a choice: you can register TriQIR for  the  current 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and continue to benefit from its use, or you must  stop  using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board. If you register, I  will  upload  to  your  BB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key file which will replace [UNREGISTERED] at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th your BBS name, and which  will  work  with  any  and 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is TriBBS utility. Please see  the  file  REGISTER.TX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Heel Software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Henderson, Node Carolina (Mooresville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ident &amp;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Yount, The Computer WorkShop (Aiken,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-President of Creative Services and Beta-Test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shareware version  of  TriQwkInsertionReport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your BBS, or you may upload it to any  BBS of  your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make any changes to the  contents  of  the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QIR.CFG   &lt;- the sample configuration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QIR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QIR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QIR.KEY   &lt;- UNREGISTERE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 for TriQ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not include any other files other than  the  on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IMPORTANT !!! IMPORTANT !!! IMPORTANT !!! IMPORTANT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QIR to function properly, each conference on  your  BBS 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! If you have more than one  network  that  carries  a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 for  the  sake  of  illustration,  Religion...TriQIR   will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 when mail is imported into  these  conferences.  You  mus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..ANYTHING...to slightly differentiat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IMPORTANT !!! IMPORTANT !!! IMPORTANT !!! IMPORTANT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 TRIQIR.EXE,  TRIQIR.CFG,  and  TRIQIR.KEY  into  your  main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QIR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RIBBS\MWORK\              &lt;-- DRIVE/PATH to 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RIBBS\                    &lt;-- DRIVE/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RIBBS\TRINET\BULLET10.BBS &lt;-- DRIVE/PATH/NAME   of   insertion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d by  TriNet. Be  sure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RIBBS\DISPLAY\BULLET11    &lt;-- DRIVE/PATH/NAME of  new  bulleti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d.  Do  NOT  include  an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cause TriQIR adds  the  .ANS  and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pull mail from only one hub, you can execute  TriQwkInsertion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QIR TRIQI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ll mail from multiple hubs, create a separate .CFG fil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which will allow you to create a separate report for  each  hub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FG filename 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QwkInsertionRe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