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etConferenceQueue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25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tConferenceQueues v2.0 is distributed as a shareware  program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 TriSCQ for 30 days in order  to  evaluate  its  usefuln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CQ's  30-day  evaluation  period,  you  must  register  i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riSCQ is $10.00. Please see the file REGISTER.T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archive for details about registering TriS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"Thank You" to Adam Zuckerman  of  The  Dining  Room  in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GA for his help with a por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shareware version of  TriSetConferenceQueue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your BBS, or you may upload it to any  BBS of  your 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make any changes to the  contents  of  the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 for TriS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 on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MPORTANT !!! IMPORTANT !!! IMPORTANT !!! IMPORTANT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ecute TriSCQ for the first  time,  backup  your  USERS.S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WORK subdirectory!!  TriSCQ  has  performed  flawlessly 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better for you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MPORTANT !!! IMPORTANT !!! IMPORTANT !!! IMPORTANT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SCQ.EXE and TRISCQ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SCQ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&lt;-- DRIVE/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&lt;-- DRIVE/PATH to 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ust include the 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 the  software 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riSetConferenceQueue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screen you will see the following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"Yes" if the  user  has  queued  the  confer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"No" if the conference is not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the nam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"Yes" if the conference is a private  confer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"No" if the conference is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 displays  "Yes"  if  the  user  has  access  to  th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nd displays "No" if the user  does  not  have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conference. This column will also display "No" if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 is not a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the name of the network that the  conference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the conferences does not belong to a network, this colum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the highest message number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lumn displays the last message number that the user  rea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you will se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ight Arrow]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 displays a maximum of 14 conferences per screen (referred to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). Every time you  press  the  right  arrow  key,  the  next  p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 Arrow]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wn Arrow]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 Arrow]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C" will give you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 ([ENTER] to abor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that conference number 0008 is called "TriBBS Support"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lso assume (for the sake of illustration)  that  the  highe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TriBBS Support is 28000 and the  highest  message  rea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 question is 27800. If you enter "8" at the prompt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: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This Conferenc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Y" or "y" or simply press [ENTER]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Message: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ighest: 2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ast message 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[ENTER], the last message read pointer will remain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last message  read  pointer  will  be  changed to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erence in question is not a private conference,  the 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will  be  updated  immediately.  If  the  conference  i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,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iv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grant acces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nswer this  prompt,  the  USERS.SUP  file  will  b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earch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erform a user search, you must enter the FULL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you are looking for. At this  time, TriSCQ will not recogniz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In other words, you can't just enter "Doug"  or  "Henders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receive a  match. You need to enter "Doug Hender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Got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e account number of a user you are looking for, pressing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the account number and then take you quick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USERS.SUP file will become corrupted  and  do  crazy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urn all conference queues on or give the number of the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s some exponential number.  By  pressing  "R",  you  can  repai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which means that all queues will be turned off, all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pointers will be set to 0, access to all private conferenc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and all waiting message counters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version of TriSCQ,  pressing  "N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form you that this feature is not  available  in 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If you have registered TriSCQ, you will be shown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s you  provide  on  your  board,  preceded  by  a 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is is what I see at Node Carol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Yank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Lobs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aroli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umber or [ENTER] to a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I want to turn on WME for a user named "Doug  Henderson"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2". I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WME O&lt;N&gt; or OF&lt;F&gt; for Doug Hend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enter "F" or "f", TriSCQ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oftware turns the queue for each conference in WME  off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USERS.S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enter "N" or "n", TriSCQ 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off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mply press  [ENTER], TriSCQ  will  make  the  last  messag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equal to the high message number for each  confere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 will take the number you enter and  deduct  that  numb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igh message pointer for  each  conference  to  give  a  new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read  pointer. If you enter a "last message read offset"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high message pointer, TriSCQ will give a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of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access to privat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Y" or "y", TriSCQ will automatically give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vate conferences in the network you are working with. If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or "n", no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CQ will then go through each conference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oftware turns the queue for each conference in the network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dates the USERS.S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SetConferenceQueu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