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:           TriTips (without rice)   (v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 fee for  TriTips is up to you.  If you want to don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 or two, just send it to the address below.   Please?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welcome to use TriTips for 30 days and see how you like i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 period, you can "give"  me a dollar or two, or three,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dred  dollars, etc.  Or, you  don't  have  to send  me  anything. 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if you do not want to, you do not have to  wait the entire 30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before sending me something.  You can send me the $$$$$ afte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ay if you  want.  Anyway, it's totally  up to you.  If you lik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enough, you  can  send  me  something, if  you do not  think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orth anything then.....oh well.   I'm  interested  in  your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.    I have faith in my fellow TriBBS sysops to send me a buck,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 if they believe this program is wor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his to:  Bob Harmon                  Make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Cabinet BBS        payable to Bob Har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101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hite Hall, Arkansas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716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ITY:___________________________   STAT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ZIP CODE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NAME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NUMBER: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SOFTWARE:_______________________________   VERSION: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BAUD: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/or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use Only:  ____________   ____________   ____________  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