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TLOG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4 By Lawrence Gor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LOG is distributed on the freeware basis.  As such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righted work and can be freely used by TriBBS sysops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use is strictly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TLOG simply makes a log file report of your TriToss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ssing and scanning util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  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LOG file.ext - where file.ext is the name of your TriTo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Output file?  Since when does TriToss create an output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It doesn't... but you can force it 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TriToss, you can use good old DOS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Toss' output information to a text file, using the "&gt;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rec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how TTLOG is called on my system from my RUNFD.BAT fi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fd=c:\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szlog=c:\tribbs\ds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nu /l:1=38400,8N1 /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250 goto mail_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mail_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fd\tri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toss &gt;&gt;tritos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toss 1 &gt;&gt;tritos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log tritos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 tritos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fd\tri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y frontdoor receives incoming mail, it drop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 250, and goes to the :mail_in label of my fronte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Toss is then run on each of my TriToss .CFG fi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rom TriToss is redirected by using the &gt;&gt;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 output file called "tritoss.lo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after TriToss has run, I then run TTLOG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toss.log.  The tritoss.log file is passed to TTLO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parameter on the command line. The report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LOG is a file called "ttlog.rp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hen erase the tritoss.log file so that each run of Tri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 a new output file instead of appending to a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    TTLOG.R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port produced by TTLOG on your system will look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is report produced on mine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 TTLOG v1.0 report for 12-07-1994 at 12:52: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Areas To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BBS_SUPPORT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ODIAC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Messages Tossed: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 TTLOG v1.0 report for 12-07-1994 at 14:24: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Areas To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BBS_SUPPORT                    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Messages Tossed:              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 TTLOG v1.0 report for 12-08-1994 at 08:21: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Areas To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N_NETADMIN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N_NETCHAT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N_PROGRAMMING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Messages Tossed: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 TTLOG v1.0 report for 12-08-1994 at 09:29: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Areas Scan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 3rd Party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Messages Scanned: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for message areas scanned from your system by TriT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"echo tag" for the conference is replaced b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ference you define in Tri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 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help with TTLOG, leave a message to Lawrence Gord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ast House BBS at 314-994-0312 or in the TN_3RDPARTY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/08/94 - v1.00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Other TriBBS Software by Lawrence Gord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pMSG   - delete *.MSG files after Tridog/GEcho scans/to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Dir  - TriBBS Message Directory Display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iFDir  - TriBBS File Directory Display Utilit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FLOP  - TriBBS allfiles lis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ewsGen - TriBBS newsletter generat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