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pgrade from v10.0 to v11.0, copy over all files from this archive over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in your Tritos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4GW.EXE is no longer bound to the Tritoss.exe file that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. However, this will not effect speed 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This archive has a copy of DOS4GW.EXE that Tritoss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run. All you need to do is make sure that this DOS4G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in your Tritoss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