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Toss (tm) Professional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-19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use TriToss/Pro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TriToss/Pro or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TriToss/Pro m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Shareware distributors may distribute copies of TriToss/Pr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TriToss/Pro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key files may not be transferred without the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distributed without warranty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Software be liable to you for damages, including any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Software or an authorized representative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Freejack's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is a trademark of 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RITOSS/PRO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TOSS/PRO CONFIGURATION PROGRAM 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ption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s Option 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rs Option 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s Option 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Option 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inks Option 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Option 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/PRO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COMMANDS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MESSAGES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ITOSS/PRO COMMAND LINE COMMAND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FidoNet tosser/scanner written express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rchives and toss them directly into the TriBBS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archives for you FidoNet downlinks.  Additionally,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the TriBBS message base for outgoing messages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echomail archives for your FidoNet uplinks and downli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supports both FrontDoor- and BinkleyTerm-type mailer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oints, and all of the most widely used compress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also supports a large number of AreaFix feature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inks to automatically request echos without the ne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is a 32-bit, flat-memory model program.  Therefo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a 386SX or better to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must have SHARE.EXE loaded for TriToss t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DOS4GW.EXE is no longer bound to the Tritoss.ex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 the earlier versions. However, this will not effect spe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t all. This archive has a copy of DOS4GW.EXE that 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l when it is run. All you need to do is make sur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4GW.EXE resides in your Trito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TRITOSS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TriToss/Pro is to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.  Use a DOS command similar to the following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iToss/Pr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copy the files CONFIG.EXE and TRITOSS.EXE to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riToss directory with a DOS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FIG.EXE \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RITOSS.EXE \TRI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TriToss/Pro also comes with a file called TTTOPRO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used to upgrade from TriToss 1.x to TriToss/Pro 1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TriToss 1.x, you should refer to the READ.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upgra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/PRO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Toss/Pro configuration program, CONFIG.EXE,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riToss/Pro to toss and scan your messages. 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ddress........: 1:3607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.........: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..........: 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........: Freejack's Place * Home of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................: 40:205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dress field should be set to the Fido-styl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most.  If you are a member of FidoNe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set it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Type field is a toggle field (toggl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y simply pressing &lt;SPACE&gt;) and can be set f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or BinkleyTerm.  Therefore, you should se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ype of mailer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op Name field should be set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field should be set to the origin lin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by default.  You should note that you can s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's origin line for any other value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KAs field is used to establish any other Fido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hat you will be using.  TriToss/Pro allows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s.  To edit your AKAs, simple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's field and press enter. 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 that will display any existing AKAs. 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KA to you configuration, simply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to enter the new AKA.  To delete an AKA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highlight bar to the desired AKA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to the System Configuration screen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Path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 Path.........: 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...: C:\FD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Directory....: C:\FD\INBOUN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Directory...: C:\FD\OUTBOUN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Directory...: C:\TRITOSS\BADECHO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List Filename...: C:\WORK\TRITOSS\FIDONET.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Filename....: C:\TRITOSS\TRITOSS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1 Path field should be set for your node 1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Mail Directory field should be set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mail's *.MSG files are stored.  This is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to save ARCmail messages for FrontDoor-type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cess Area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cho Directory field is set to where your front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incoming *.PKT, *.SU?, *.MO?, *.TU?, *.WE?, *.TH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R?, and *.SA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Echo directory field is set to where you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 packets and archiv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Ech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Echo Directory field is used to tell TriToss/Pro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ny unexpected messages in echomail packets.  TriToss/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se unexpected messages as *.MSG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directory.  You should note that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his feature will be disabled if you leave the Bad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eld blank.  If you are using a service like Pla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for your echomail, do NOT enable this feature o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with a tremendous amount of disk space being eat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List Filename field is used by TriToss/Pro a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should send when a node does an AreaFix requ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list.  You should note that this is an optional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ill be disabled if you leave the EchoLis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File Filename field is used by TriToss/Pro a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t should place log entries in.  You should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field and this feature will be disab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ve the LogFile Filenam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Paths Configuration, you can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........: PKZIP -a -ex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......: PKUNZIP -o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........: ARJ 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......: ARJ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........: LHA a /m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......: LHA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........: PAK a /c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......: PAK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........: PAK a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......: PAK e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mpress field tells TriToss/Pro how to perform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ZIP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Uncompress field tells TriToss/Pro how to perform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ZIP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Compress field tells TriToss/Pro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J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J Uncompress field tells TriToss/Pro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J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Compress field tells TriToss/Pro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LH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 Uncompress field tells TriToss/Pro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LHA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Compress field tells TriToss/Pro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C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Uncompress field tells TriToss/Pro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ARC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Compress field tells TriToss/Pro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PAK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K Uncompress field tells TriToss/Pro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on an archive.  You should note that the "%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field tells TriToss/Pro whe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using this field to perform PAK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Echo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, echos you've configured TriToss/Pro for. 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cho to your TriToss/Pro configuration, press &lt;INSERT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will prompt you for the echo's name.  To delete an echo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bar to the appropriate echo's name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cho's configuration, move the highlight bar to the ec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ress &lt;ENTER&gt;.  You can return to Config's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echo's name or after you've selected to edi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Config will put you into the echo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isplay of the echo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ame...........: 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...: 8 - TriBB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.........: Freejack's Place * Home of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Address......: 1:3607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..............: 1:3607/10.0 1:555/3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Name field is the name of the echo.  You canno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Number field tells TriToss/Pro which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t is supposed to use for this echo.  To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move the highlight bar to the field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will present a list box of all of your 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o select the new conference,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appropriate conference and press &lt;ENTER&gt;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conference number of 0 is used to indicate a Pass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A Passthru conference is one that you pass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es, but one that you don't off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is a toggle field and is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hat group security setting a node mu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is echo through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Line field tells TriToss/Pro what the origin l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sed to use for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enBy Address field tells TriToss/Pro the Fido addr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for the origin of any outgoing messages in this ech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is field, move the highlight bar to th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Config will present a list box of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main address and AKAs. To select the new addres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o the appropriate addres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field tells TriToss/Pro the Fido address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's uplink and downlinks.  To edit these addresses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field and press &lt;ENTER&gt;.  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 list box of any address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o add an address to the echo's configura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and Config will prompt you to enter the new addr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 from the echo's configuration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address and pre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Node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 nodes you've configured TriToss/Pro for. 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 to your TriToss/Pro configuration,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node's address.  To delete a node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bar to the appropriate node's address and press &lt;DELETE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ode's configuration, move the highlight bar to the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press &lt;ENTER&gt;.  You can return to Config's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node's address or after you've selected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, Config will put you into the node configuration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isplay of the node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........: 1:555/3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....: FREE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Password.......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........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......: 1:3067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........: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 Address field is the node's address.  You cannot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fix Password field tells TriToss/Pro the passwo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will be using in the subject line of AreaF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T Password field is an optional field.  If it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ill look for this password in the header of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 from this node and place the password in the hea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PKTs that TriToss/Pro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ype field is a toggle field and tells TriToss/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ion method to be used for any outgoing archi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for this node.  This field can be set for ZIP, ARJ, LH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o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Address field tells TriToss/Pro the addres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header of any outgoing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Flag field tells TriToss/Pro the type of rou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used for outgoing packets and archives.  This fie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 for BinkleyTerm-type mailers than FrontDoo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.  This is a toggle field and can be set for Normal (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determine when and how it should go), Hold (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to call in to get the packet), Direct (send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), or Crash (send it immediately to the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tells TriToss/Pro what groups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to access echos in.  If a node has access to a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's letter will be displayed in Yellow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's letter will be displayed in White.  To toggle no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n a group, press the &lt;ALT&gt; key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's appropriate letter key.  For example,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to toggle the node's access to Group A, you w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V&gt; to toggle the node's access to Group V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Uplinks Option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any existing uplinks you've configured TriToss/Pro for. 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ink to you TriToss/Pro configuration, press &lt;INSERT&gt;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uplink's address.  To delete an uplink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to the appropriate uplink's addres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.  To edit an uplink's configuration,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link's address and press &lt;ENTER&gt;.  You can return to Confi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uplink's address or after you've select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uplink, Config will put you into the uplink configuration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of the uplink configuratio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ddress......: 1:3607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ist...........: C:\FD\NETFILE\FIDONET.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....: FREE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......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......: 1:3607/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ink Address field is the uplink's address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List field is tells TriToss/Pr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the uplink's availab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fix Password field tells TriToss/Pro the AreaFix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use when sending AreaFix messages to the up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Security field tells TriToss/Pro the group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ode must have in order to automatically request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n at the uplink via an AreaFix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 Address field tells TriToss/Pro the addres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AreaFix messages that it sends to the uplink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ress, move the highlight bar to the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Config will present a list box with your system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AKAs.  Select the appropriate address b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appropriate addres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RITOSS/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/Pro is a pretty simple matter.  Simply ad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's that simple.  TriToss/Pro both scans and tosse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is is done for two reasons: the way the Tri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is structured and it keeps TriToss an extremely simpl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TriToss/Pro requires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offers a number of Area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Toss/Pro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 command instructs TriToss/Pro to scan and pro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messages i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FIND &lt;Fido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find 1:3607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command adds a specified node to one or more echo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te that by specifying "ALL" for an ech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Toss/Pro will add the node to all available ech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1:3607/26 tribbs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add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riToss/Pro will delete the node from all available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1:3607/26 comm fd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oss areafix delete 6:32/400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AREAFIX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downlinks use TriToss/Pro's AreaFix capabilities?  Pretty ea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.  They simply address a message to AreaFix at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On the subject line, they MUST put their AreaFix 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pecifying an AreaFix password, the following two switch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in the subjec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This switch instructs TriToss/Pro to attach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echos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This switch instructs TriToss/Pro to send a list o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area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dy of an AreaFix message, a downlink can turn echo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iToss/Pro.  Here's an example body of an AreaFix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riToss/Pro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riToss/Pro to turn on the CO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RITOSS/PRO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 supports two other important command line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command forces TriToss/Pro to rese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ointers in the TRITOSS.HGH file.  IMPORTANT: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ing conferences from your board's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un TriToss/Pro to scan for any messages that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from the message base.  After you've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nges to the message base, you shoul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SET command.  Failure to perform these step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messages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maximum dupe checking, TriToss/Pro will not re-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from the message base tha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This safety feature can be overridden with the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should only be used if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Toss/Pro.  As much as I would like to be able to, I just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about TriToss/Pro, or you suspect a bug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o contact me on Freejack's Place at 205-739-7121, through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:3607/26), through Internet (gwprice@worldnet.att.net), or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