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TODAY.EXE v. 1.1 for any version of TriBBS that supports @X.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riables. What this program does is create logon and/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display recently uploaded files.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You're not limited to displaying recent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since you can customize the headers for the screens cre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ist the files in any file area that resides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: This software is not guarante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ake up hard drive space. There are no implied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warranties/guarantees associated with it. Clay C.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affiliated with C-Cubed Software,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arising ou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You use it at your own risk. You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if you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UPTODAY is freeware. This program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ile, whether demo or otherwise, to function. Nor does i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create a separate directory for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xecutable and its configuration files in it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 the same directory as the executable (UPTODAY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be in the program's directory.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, while in the executable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day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uptoday cf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(s) can be any valid DOS 8.3 file name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run in your TriBBS nightly event batch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utils\uptoday &lt;---- make this whichever directory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day cfg.1 &lt;---- make this whatever you named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*.bbs del d:\tribbs\node1\display\bullet2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*.bbs del d:\tribbs\node1\display\logon6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TODAY runs, it first deletes any *.bbs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refore, if the file area's path that'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n't contain any valid files, it doesn'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bs files. Obviously, you wouldn't want your old *.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r users that there were files in the director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. UPTODAY ignores FILES.LST, FILES.IDX, and FILES.BK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*.bbs goto no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n't mandatory. The only thing is, if there aren't any 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you still try to copy them to your displa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DOS error message "File(s) not found". No h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, because the batch file will just continue with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we don't want to cause a panic, do we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bbs d:\tribbs\node1\display &lt;---- set to whateve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ere you would make another pass with UPTODA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nfiguration files. Please note that you MUST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*.bbs files after each run of UPTODAY, becaus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uns, UPTODAY deletes any *.bbs files in its directory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if you put a second run here, it will first delete the 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generated by the first run, therefore, you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rst run's files to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2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pload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 Recently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ame of bulletin to generate - do NOT include drive/path!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NE" if you don't want to generate a bulleti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ame of logon screen to generate - do NOT include drive/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NONE" if you don't want to create a logon scree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ation marks. NOTE: if you enter "NONE"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and the logon screen, the program will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file area's drive\path whose files you want to lis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trailing backslash!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header for both bulletin and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background color for screens. Please refer to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color codes for use in the col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lor codes entered in the config files must be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codes for lines 5-8 must be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lor for separator lines i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lor for headers in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color for names of the files listed in th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bug reports, comments, or have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 would like for me to write, 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1@spacestar.net &lt;preferred 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blu@space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ear@rang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clea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218-229-2353 (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218-229-3833 (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: 218-229-2243 (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, 1200 and 2400 baud (YUCK!) may only logon to Node 3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just to download files, you may logon as "Guest Use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f "guest". If you are logging on to leave m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gon in a regular account. My handle on my BBS is "Beerwu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