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uses two different options (three different algorithy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arching for users when you do not know the exact spel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s for the Soundex - Ratcliff\Obershelp sear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ually two different search routines.  The fir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using the Soundex routine.  Soundex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nsus Bureau as a way to search for names that we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elled.  The Ratcliff\Obershelp routine is used next if the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id not find a match.  This search is a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returns a name if there is a 75% or greater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simply searches for a series of letters within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roduce less accurate results and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are searching for, output more names than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 This search is basically designed for when you kn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erson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search you use you will be asked if the name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 their real name or their alias.  Next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you are searching for.  This name can be a maximum of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has to be at least 3 characters.  If any ma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y will be display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the first search suppose you are searching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erri Williams, but aren't sure of the spelling.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will display her name, and possibly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Williams, Terry William, Terry Wiliams, Terry Wiliam, Tery Willi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 Williams, Teri William, Tari Williams, and several other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if you were looking for my name John Daugherty a 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Dogerty will find my name if I am a user on th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the second search suppose you are searching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John, but you can't remember his last name.  Using thi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on the BBS with the letters John in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Depending on the user base this could be a large lis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ll users with John as a first name be displayed, but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the last name of John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