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SERED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EDIT is a copyrighted program being distribu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-ware concept.  As such, you may operate USERED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If you find your-self using it regularly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nation of a dollar or two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is a simple user editor for TriBBS.  With the advent of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the user editor will no longer work with a remote log 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BBS to utilize it's memory better.  USEREDIT is a do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er information on the users of your BBS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ome of the fields.  I am away from the BBS for extended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and like to see the information on new users from rem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need to lock a user out or mark them for deletion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are other sysops in the same situation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ould be implemented that aren't.  You can't gi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private file area, message area, co-sysop stat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, etc.  Those types of activities are best lef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and will not be included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SEREDIT in any directory of your choice and install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 from any TriBBS menu you wish, I suggest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dit the USEREDIT.CFG to reflect your information.  The CF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o I'm not going to re-document it here. 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USEREDIT will work multi-node, but you should never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using it anyway.  When using USEREDIT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reate a seperate configuration file for each n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at node's information.  When you call USER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tch file include the node's cfg file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.CFG will be used if no other configuration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2 nodes and your node's config files are NODE1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.CFG you would call USEREDIT with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is free to all registered TriBBS sysops, but if you w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me a donation of a dollar or two if you wish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24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t 5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a user with the name search the alias and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be searched.  When searching for a user with by sou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al string you will need to specify which field to sear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oundex or string search consul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doc.  I make no gaurentees on how this program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t works on m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