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iNouS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payable to :                  Kei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671 Alph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rand Junction, CO  81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the following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FF QuoTe THiNGY                                   $10.00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aTa v1.0 (or current version)                   $10.00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iSTeR v1.0 (or current version)                 $ 5.00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you to upload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y BBS                                              $2.00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you to E-Mail me a REGISTERED version     $0.00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Internet address is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you to Send me a REGISTERED ver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                                             $1.00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IF THESE PRICES ARE TO EXTREME FOR YOU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'LL WORK SOMETHING OUT!  SUPPORT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