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       #####   ###### #######  #####  #####  ##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       ##  ##  ##        ##    ##  ## ##  ## ##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      ######  ######    ##    ##     ###### ##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  ## ##  ##      ##    ##    ##  ## ##  ## ##  ##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#### ##  ##  ######    ##     ##### ##  ## ###### 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ew program from Crow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d By Reza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Last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call is a lastcaller diffrent from all other lastcallers, it's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ain ansi, it's a door with 4 diffrent choices, of course lightbar 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e Today's Callers, Yesterday's callers, baud stat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statistics. The layout is drawn by the ansi artist called Tosh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Lastcall to a directory, it doesn't matter where it lies.. The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7 command, and add this to options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ra\door\lastcall.exe -pD:\ra\door.sys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ra\door\ is ofcoz the place where the program is, and D:\ra\door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ce where door.sys is, usually the ra direco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... If you still don't get it, contact me, I'll happily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ontact me: Fidonet: 2:206/211, BBS: 46-226-20119, Voice: 46-226-2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y name is Jon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C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w was formed by me and a guy called Zix, it was supposed to be a ansi/b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 group, but now it's only a bbs coding group, we a searching for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art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rs: Rezaad, Chartisement and Razzler     (We need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:   Sniper                               (Same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wi v1.0, This was our first release, it's a wall, a coo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v1.0, 2nd release. A program that shows how many bytes your drives has    Space v1.1, bugfixed(I had forgot to change a thing in the do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Call, This last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wScan, the ONLY virusscanner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bar, Qlogin, Logoffmenu, news program etc etc in on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wi v1.2, a lot of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currently nee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 Sites, Betasites, coders and Ansi Artists.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one of our HQ's and talk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w WHQ                                                 Crow S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er Station                                            RS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:  28800                                             Baud: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: Rezaad                                            SysOp: Chartise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46-226-20119                                      Phone: 46-63-86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