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            O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PY$$$Y$$$$$$$$$$$$$$$$$$$$$$$$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P',a%#&amp;&amp;#%m.`',a#&amp;$&amp;#m.`YY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P d$$P$$$$$$$$P db `""'  `"  "' .d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baaaad$$$$$$$$baaad$$$$baaaaaaad$baaaaaaadbaaaaaa$$n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r  e  s  e  n  t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wDO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cool "pre-login" procedure for R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what is it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wDOS is  a "pre-login"  door  for  RemoteAccess v2.02 and 2.50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user a normal DOS-prompt where  the  user  can pla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ommands like, DIR, VER, FORMAT (fake ;)), and so on.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 can also run programs like LOGIN.EXE, PAGE.EXE, FEEDBACK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EXE (guess what they do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installati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se steps to install crw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Edit the LOGO.ASC (and LOGO.ANS?) in your textfil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is at the top 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C:\RA\CRWDOS\CRWDOS.EXE *P *N *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and remember to change "C:\RA\CRWDOS" to the pat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WDOS.EXE. And ^X is not "^X": in MS-DOS Edit, fir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P and then press "X" to get a real ^X. Or in TheDraw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CTRL-X. Or just cut 'n paste from the included LOGO.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ake a look at CRWDOS.TXT and CRWDOS.CFG and see if t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in them you might wan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"Text-shells" must be set to YES in RACONFIG &gt; Syste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informati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wDOS was coded 1996 by fREEJACK of Crow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ROW.NFO for info on contacting 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ya in the next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o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