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ܲ������� 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�  �� �   ���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۲� ��߲�  ���  ���  </w:t>
      </w:r>
      <w:r>
        <w:rPr/>
        <w:t>zx �� ��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 �  �� �����   ��  �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߲��   �����    ������� ��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�����      ���   ��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     ��   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    r     O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RealTime Addon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crwMENU 1.0 (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d by ^ThE BiG A of crOw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RealTime Addon 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CRWMENU.EXE file support viewing a RealTime clock i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the lines between the (cuts) to your CRWMENU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rwmenu.cfg in this package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cut)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Line18 : Real Time Clo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Line19 : Real Time Clock X-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Line20 : Real Time Clock Y-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Line21 : Real Time Clock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cut)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have crwMENU 1.0 installed to get this feature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Prompt Color Fix ]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und out that some items on the screen crashes the prompt col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specify the start color right in the crwmenu.prm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start every promt line with  ESC[x;xxm ( ESC[1;30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like this  ESC[xxm   ( ESC[30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report any bugs or hints to make this menu bett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^CROW.NFO^ for crOw boards and gro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Copyright 1996  ThE BiG A of ^crOw^ [CoDeCaS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/ FreeWare \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