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      ����� ���� �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 ���  � ��   ��   ��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��  ��    ��   �� 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��  �� �� �� ��  �  ��   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  ����� ����� ���� ���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i DudeZ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e FASTEST Online Zip Processor in the world! It is a enhanc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QZip v1.50. It will Grab a FILE_ID.DIZ (also .ANS and .PCB if set!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nd give them back to FDL v4.xx/v5.xx. The DIZ can be sc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anted lines. It will also strip some unwanted adds from the archive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dd new ones. A banner can also be put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oZIP! &lt;=&gt; Q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DoZIP! is almost the same program as QZIP, the only thing that is ad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FILE_ID.DIZ, that will be stripped out of a ZIP/ARJ/RAR/LZH/LH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o FILEDOOR.XS3. And the output will also be done to the Remote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est it to see how FAST it i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mmand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Lin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ZIP! &lt;File(s)&gt;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ile(s)&gt;   =&gt; The files that must be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&lt;File(s)&gt; ends with a \ then that Directory is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thout SubD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[Options]   =&gt; -C&lt;ComPort&gt;   Compor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N&lt;Node&gt;      Node to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 DOZIP!.INI to set the paths/settings. Comments are in the Exam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FDL.CF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you have to put in your FDL.CFG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AfterUpload1    &lt;path&gt;DOZIP!.EXE $U\ -C$C $M $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ddzip&gt; is the ZIP that must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anner&gt; is the Banner you want to put in the 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Don't forget the Slash '\' after $U to force that there is a slash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detected as a director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fully use this 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ileDoor Lite/Pro v4.xx or v5.xx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KUNZIP.EXE (v2.04g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RJ.EXE (v2.5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AR.EXE (v2.00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HA.EXE (v2.55b)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im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Limits :( But I think they are no problem with normal Z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The CentralDir in the ZIP must be smaller than 48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The AddZip must also be Smaller than 32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The Banner must also be Smaller than 16000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51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multiple files in Dozip!</w:t>
      </w:r>
    </w:p>
    <w:p>
      <w:pPr>
        <w:pStyle w:val="PreformattedText"/>
        <w:bidi w:val="0"/>
        <w:spacing w:before="0" w:after="0"/>
        <w:jc w:val="left"/>
        <w:rPr/>
      </w:pPr>
      <w:r>
        <w:rPr/>
        <w:t>+ You can now put your own name in the Quick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xed some small bugs when running QZIP on a file which was already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xtended Stripping of files with wildcard str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re StripFiles (almost 5000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50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QuickInfo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QuickStripping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tripping of DIZ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Colored DIZ'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Support for LZH/L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dded INI-File f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si is now Build in :)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lot mo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pport!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ol ZIP-Processor was BetaTested and further Developped 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ge of Honor -&gt; Gate 1: +31-35-693-28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 2: +31-35-693-7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ate 3: +31-35-693-17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 PartyZone  -&gt; 6 Node: +31-77-462-3101 (Ring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      -&gt; synopsis@eoh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XtreeMan      -&gt; sysop@eoh.idn.nl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nally the Last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is betatested for a long period on some Multiline bo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should fuck up ... its your fault! :)  And don't Ask for a chan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FO Tex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have a great time with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=-=-=-=-=-=-=-=-=-=-=-=-=-=-=-=-=-=-=-=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