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�����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       ������������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���������� ���  ������  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���������  ������ �������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��������     ��������������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���� ������� ���� 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 ���������� �����������  ������ 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 ���  �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���� 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������������ 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�������������  ������ ���������� ������� </w:t>
      </w:r>
      <w:r>
        <w:rPr/>
        <w:t>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QUALiTY FR��WAR� AND SHAR�WAR� AT L0W�ST PRiC�S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FATAL! PRESENTS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WHO iS ONLiNE 4 REMOTE ACCESS 2.0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&lt;&lt;FREEWARE&gt;&gt; which means that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without paying for it, but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everything intensively but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is program is envolv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!WHO is the yet only really free configurable PC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-IS-ONLINE Door for Remote Access. The User can view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lines on your board, send and receive online messag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being online and start an external chat program.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sysops can even kick othe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updated every few seconds so you can really trac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lines. The USERDOES.x format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eature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0% Backdoor-fr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ew other user's data (calls, uploads, download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 an online message to other users or yourself if ya lik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rnal multiline chat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sysop user ki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DOES.x info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t up to 50 MAILER SEMAPHORES bring up cer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nfigure the RA-predefined actio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 up to 50 program-specific infos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URSOR KEY driven LIGHTBAR SYSTEM known from good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fine what is displayed if a li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new FATAL!-DOOR-ENGINE now support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B color codes (@-Codes) in ansis and prompt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 control (^K/^F) and color codes in ansis and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eiving of online-messages in a nice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 semaphore files (RAXITx.x - see R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imated enter prompts in ansis using the @Yxxx-yy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xx=RandomStart, yyy=Rando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ilt in ANS and AVT decoding for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an terminate the door with ALT-X without change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a subdirectory, then start RACONFIG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to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UB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: &lt;path&gt;\WHO!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ATAL MENU, the CTL file entr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=xx,KEY W, EXEC path\WHO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!.CTL file should be self-explai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---/\/ ALWAYS THE LATEST REMOTE ACCESS WAREZ \/\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FREE DOWNLOAD IN MYSTERIOUS WORLDZ BBS (+49-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REG- AND DISTSITES AROUND. DON'T MISS T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