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WO Soft and   _.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/ |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 ___|_  \___  |___  \  |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/ _   \/   |  _   \ |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_|__|_  /\  _|__|_  / ___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\/------\/--\/-[QbX]\/\/----\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THE FATAL!-LOGIN FOR REMOTE ACC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.26�3 - Release date 07.0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] INHALT [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EINLEITUNG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ATAL!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LOG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INSTALLATIONS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EINLEITUNG [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Dein Interesse am FATAL!-LOGIN f�r Remote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, d.h. "Professionelle Software"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 getestet werden darf und vom Interesse der User l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arfst die Shareware 30 Tage lang testen und benutzen, danach so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ir �berlegen ob es Dir nicht 20 M�rker wert ist, mit denen du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weiteren Programmieren unterst�tzen w�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r also das Login gef�llt und Du es gern weiterbenutzen wil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registrier es doch einfach :) denn jede Registrierung ist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r Ansporn weiter zu verbessern und auch Ideen der User zu 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kostet einmalig 20.-, Du bekommst dann ein Keyfile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Einschr�nkungen bzw. Hinweise entfernt und auf Deine Bo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en Namen regist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registrieren willst, f�lle bitte das beiliegende REGISTER.IT!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icke es entweder als Brief mit den 20.- im Umschlag ab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FAN WILHE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PINGER STR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195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uploade es in meine Box oder eine der Supportboxen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berweise die 20.-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FAN WILHE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nto 056005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Z   100 2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erliner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bekommst dann schnellstm�glich (Brief mit 20.- in bar = 1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en Key in der Mysterious Worldz oder einer der Supportbox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erei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 Key wird mit allen folgenden Updates des Login funktionieren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st Dir also lediglich die neueste Shareware zu besorg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achte bitte, da� das Keysystem erst ab Login v1.26� funktionie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WO SOFTWARE SUPPORT UND REGISTE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PPORT &amp; REGSITE - PHUN CITY MAILBOXSYSTEM - N�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0911-4010837   - Fido: 2:2490/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0911-406472    - Fido: 2:2490/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0911-9407025   - Fido: 2:2490/1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yWO Soft gibts dort im Fido unter den Mag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  -&gt; akt. Fatal!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 -&gt; akt. Fatal!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RA -&gt; akt. Fatal!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UPPORT &amp; REGSITE - SHINING BBS - Br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0421-355250 (ZyX 19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.....2:2426/3170         SpeedNET.....67:6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eNET.....401:3002/200        LibertyNET...98:13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oNET......25:56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LOGIN.......FATAL!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LOGOFF......FATAL!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A..........FATAL!-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FATAL!RA [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gleich die richtige Profiausstattung f�r Deine RA-Box haben wil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registriere doch das FATAL!-LOGIN und FATAL!RA zusammen f�r nur 40.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nst die neueste Sharewareversion von FATAL!RA downloaden, si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ysterious Worldz in Area 40 zum freien Download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ige der vielen Features von FATAL!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   ��������     ���   ��         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 ����������   ����� ���        </w:t>
      </w:r>
      <w:r>
        <w:rPr>
          <w:rtl w:val="true"/>
        </w:rPr>
        <w:t>޲</w:t>
      </w:r>
      <w:r>
        <w:rPr/>
        <w:t>��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 ��� �� ��  ��  ��  ��� �� ���        ����  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 ���  ��  �� �� ��  ���  ��  ��        ����   �� 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   ��     ��     ��   ��  ��        ���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   ��     ��     ��   ��  ��  ��     ��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 ��     ��     ���� ��  ��   ��          ����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</w:t>
      </w:r>
      <w:r>
        <w:rPr/>
        <w:t>߱���    ���     ��߱���  ��� ���    ��    �� ���  ��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   ��    ���     ��   ��   �����     ��    ��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-Editor f�r alle User- und Filestatistiken im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, eine noch nie dagewesene Freiheit im Bereich der Statistik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w�nschten Daten werden einfach durch Platzhalter im ANSI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xus-Usereditor mit schnellen ASM-Sortierroutinen, der imm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um sortiert, auf dem sich der Auswahlbalken befindet, verg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original-RA Useredit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e User�nderungen, z.B. Allen Usern mit Level x und/oder den flag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gleichzeitig andere Flags, Level oder Eigenschaft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Verlegen des A1-Flags auf das B1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fortable Men�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i definierbare Geburtstags und Jubil�umsmessages (auch ANSI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lautomatische, frei definierbare Userverwaltung und Level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upgeloadeten Files und/oder KB mit Message an den Us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t die Userbase und deletet User, die l�nger als xx Tag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allt haben automatisch i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stellt neben Last Callers und diversen Userstatistiken auch Auslas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en mit Durchschnittsauslastung und auto-Skal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fach und schnell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LOGIN FILES [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          File         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Txtfiles   LOGIN!.ANS    Das Login-ANSI in das der User sei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intr�gt". Es kann eine fertige "Schab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in, in die der User nurnoch eintipp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rsellen enthalten, an denen das Logi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ein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im Config ein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Txtfiles   NEWUSER.ANS   Das ANSI f�r den eingebauten New-User-A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 kann ebenfalls schon s�mtliche Frag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lten, die dem Neuuser gestell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fach ein Logo oder Welcome o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ge-Prompts werden vom Logi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im Config ein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Hauptpfad  LOGIN!.CFG    Login! config file. Wenn es fehlt wird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t den Defaulteinstellung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Hauptpfad  FILEEDIT.BAT  Batchdatei, die einen beliebigen Fi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z.B. RAMGR) aufruft (Hotkey 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Hauptpfad  USEREDIT.BAT  Batchdatei, die einen beliebigen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z.B. FATAL!RA) aufruft (Hotkey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Hauptpfad  LOGUTIL.EXE   Hilfsprogramm f�r LOGIN! um bei IEMSI-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-File-Scan und New-Message-Sc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-Bulletins anzu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Menupfad   !LOGIN.MNU    In dieses Menu springt RA nach einem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HECK.MNU    Sollte vom !LOGIN.MNU aufgeru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ILE.MNU     Untermenu "New File Scan" f�r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MAIL.MNU     Untermenu "New Mail Scan" f�r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NEWS.MNU     Untermenu "Show BBS News" f�r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NOIEMSI.MNU  Untermenu um allen anderen Usern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 Filescan zu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 ANSIs im RA-ANSIpf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.ANS                  Wird angezeigt, wenn ein user zu oft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t eingegeben hat oder versucht s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r Sysop einzuloggen wenn das im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boten wurde. 2 Sek sp�ter wird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ANS                 Wird angezeigt, wenn ein User sich einlogg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r den Userlevel 0 hat. 2 Sek sp�ter wird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2.ANS                Wird angezeigt, wenn ein Neuuser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die Userbase eingetragen wurde. Der Us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dr�cken, also am besten "[ENTER]"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 ANSI mit einbau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ANS                Wird angezeigt, wenn ein User im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i� nicht die Systemvariable SET RA in Deiner autoexec.bat, sonst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ogin nicht wo dein RA-Hauptpfad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FEATURES [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braucht zum Betrieb keinen Parameter! Dann wir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und Node 1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 das Modem komplett allein verwalten, Initstring, Init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a. wird einfach aus der RA-Konfiguration des gew�hlten NODES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zeigt, wenn im RA-ANSIpfad vorhanden, ein LOGO.ANS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sabfrage an. Ein guter Ort f�r ein BBS-LOG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 auch hinter Frontdoor oder �hnliche Mailer "geh�ngt"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ist lediglich als 2. Parameter die Baudrat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LOGIN!.EXE /B28800 f�r einen 288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, wenn schon ein Connect steht, den User schnell "reinzie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wenn Du manuell am Modem abnimmst und erst wenn der Connec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Login! aufrufst, wird der User mit der angegebenen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B28800 o.�.) oder bei Weglassen des Parameters mit 14400 ein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 zuverl�ssig Relogins "autodetecten" und merkt sich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als auch Errorfree-Status des Calls beim Login.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mu�t nur einen Menutype 15 - Exit to DOS with Errorlevel - ma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m gew�hlten Errorlevel Login! aufrufen, schon gibts nen Re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gibt immer einen DOS-Errorlevel nach Beenden aus, 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abgefragt werden kann. So kann einfach festgestellt werden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in Passwort falsch eingegeben oder den Carrier verlor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ehlung: Bei Carrier lost unbedingt daf�r sorgen, da�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im nodeverzeichnis "liegenbleibt", sonst gibts f�lsch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se einen Autodetect-Re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kann den Sysop mit allerlei Gepiepse nerven od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ich gerade abspielt, so kann man einzeln Sounds f�r RING, CARRI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USER einstellen. RING ist sehr hilfreich wenn modems ohne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elzeichen benutzt werden, man aber das klingeln nicht "verpas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 CARRIER piepst einmal kurz wenn ein CONNECTxxxx vom Modem kam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lso connectet ist. VIP schlie�lich wertet die RA-Datei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und macht dort eingetragene User durch eine kleine Melodie h�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 bietet w�hrend des Standby-Betriebes detailliert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Gesamtcalls, Anzahl der User, Anzahl der Messies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, den n�chsten Event, den Festplattenplatz in % un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e 15 User umfassende, ausf�hrliche Lastcaller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ollen mit den Cursor-Ta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der SETUP-Screen aktiv ist und das Modem klingelt, wird d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beendet, die �nderungen gespeichert und das Modem ab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 INSTALLATION [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e das Archiv in einem separaten Verzeichnis aus und kop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LOG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ECK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I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MAI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EW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IEMSI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in RA-Menu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!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in RA-Stammverzeichnis (wo auch RA.EXE ist)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!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in RA-Textfiles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IN!.EXE /C f�hrt das Setup aus, wo Du jetzt das Login er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en solltest, indem du die einzeln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st und im ANSI plazierst oder nur die Plazierung im ANSI festle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TUP ist weitestgehend selbsterkl�rend, mit den beide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 LOGIN ANSI" und "TEST NEWUSER ANSI" kannst Du einfach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deine Prompts an der richtigen Stelle erschein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u damit fertig bist, kannst Du dich schon lokal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IN.EXE /L) oder auf Anrufer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etup-Teil kann man auch mit [S] aus der Oberfl�ch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WARS.. wenn Du Dir jetzt noch die paar Minuten nimmst u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spielbatch mit Comments anschaust, d�rfte schon alles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s funktioniert... also viel Spa� beim Testen und hoffentlich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nutz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nk mal �ber eine Registrierung nach, 20 M�rker sind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t und so gute Software f�r so wenig Geld sucht ihresgleic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enn Du gerade Deine registrierte Version vor Dir hast, vielen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s Registrieren und Dir steht die M�glichkeit offen,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mit Deinem Key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 COMMAND LINE PARAMETER [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 LOGIN!.EXE [NODEPFAD] [/Bxx] [/Txx] [/Nxx] [/L] [/C] [/ARQ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PFAD - Verzeichnis der RA-Line (z.b. M:\RA\NODE3). Da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ucht aus dem Pfadnamen die Line zu erkenn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3. (NODE3 kann nur line 3 se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xx - xx zwischen 1200 und 57600: BPS Rate die an RA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geben wird, wenn der Connect bei Aufruf de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on steht (Mail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xx - xx in Minuten: Diese Zeit minus 5 Minuten bekommt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h zur Verf�gung in der Box (Mailer Event), bei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Parameters werden die RA-Events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xx - xx zwischen 1 und 255: Nummer der Line. Bei Angab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wird der Pfad nicht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RQ - Bei Mailerbetrieb: Kennzeichnet einen Errorfre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- Lokal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- Config/Setup direkt aufrufen ohne "online zu ge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- Kleine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 DOS ERRORLEVEL [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ERRORLEVEL, die in der Batchdatei abgefrag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: Es wurde ESC oder ALT-X im Wait-for-call Betrieb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: Ein (Datei) Fehler ist aufgetreten (File nicht gefunden oder ko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: Fossildriver fehlt oder Modem lie� sich nicht initi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: Der User hat sich ordnungsgem�� eingeloggt und die kontroll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Batchdatei an RA �bergeben werdem (RA -Nx -R -E), x ist di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: Der User hat zu oft ein falsches Passwort ein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: Der User hat den Connect verloren. Hier sollte UNBEDING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RA\NODEx\EXITINFO.BBS folgen, da es sonst eine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kann wenn ein User beim Relogin den Carrier verl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 INSTALLATIONSHILFE [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hier mein BBS.BAT dazukopiert, um so ungef�hr den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lich zu machen wie das Login den User an RA "weiterreic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er kommentierte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;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1                       ;Ins Nodeverzeichnis der betreffenden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;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t:n,2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weiter       ;Egal, nur zum Schnell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:\RA\NODE1\EXITINFO.BBS      ;WICHTIG! "Alte" exitinfo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RA\LOGIN!.EXE M:\RA\NODE1      ;LOGIN! aufrufen mit NODE-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DAILY       ;Errorlevel f�r Daily-Batch (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DELETE       ;Carrier Lost.(WICHTIG: EXITINFO DELE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LOGIN        ;Bei PW-Versagen einfach ne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RASTART      ;Ein LOGIN!.. Jetzt ist RA an der Reih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;wenn keiner zutrifft zur�ck nach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START                          ;RA Sprungmarke, jetzt ist RA dr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RA\RA.EXE -r -g -N1 -E25       ;Die Parameter um die Kontrolle a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DAILY       ;Im falle da� ein Event auftritt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in der Box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 GOTO START       ;Bei Logoff-Errorlevel (-E parameter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springen! NICHT di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U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LOGIN       ;Wenn ein RELOGIN angesagt ist (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Errorlevel 20) dann schnell das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den, der Relogin wird automatis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ILY                            ;Daily-Batch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;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och Fragen sind, calle bitte in der Mysterious Worldz (0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eue dich nicht mir ne Messi zu schreiben oder mich in den Ch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 Weitere Vorschl�ge sind imme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---/\/ LOGiN! \/\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] FATAL!LOGIN  -  THE ORIGINAL  -  ACCEPT NO FAKES [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