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,sS$s.                     ,.s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,sS$S��^���$s.             .,sS$�S�^�$.           .s$Ss,.</w:t>
      </w:r>
    </w:p>
    <w:p>
      <w:pPr>
        <w:pStyle w:val="PreformattedText"/>
        <w:bidi w:val="0"/>
        <w:spacing w:before="0" w:after="0"/>
        <w:jc w:val="left"/>
        <w:rPr/>
      </w:pPr>
      <w:r>
        <w:rPr/>
        <w:t>.,sS$S��^ .sS$s  `��$.      .,sS$S��^      `$.        .s$��^��S$Ss,.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�^.s$s. $$'   .s. `$.   .$S��^   install  `$.     .s$�        ^��S$Ss,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$^$$ `$Ss. $$$  `$. .$'   informations  `$.  .s$�               ^��S$Ss,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$ $$   `$$ `$'   `$.$'s$Ss,.         .sSs`$.s$�                      ^��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$ $$ �s$$'  s     `�'   ^��S$Ss,.  .s$��  `$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$ `$       `$'97             ^��S$$S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AT �����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py all the files, included in this package, to a directory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dit the configuration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tart 'raconfig -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ke a new entry (type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&lt;drive&gt;&lt;path&gt;\chat.exe &lt;option&gt; *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: -f = execute chatter without p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(examples)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hat.exe is located in 'c:\ra\chat'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f you like to run pager and chatter then type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---&gt; 'c:\ra\chat\chat.exe *m'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f you like to run only the chatter then typ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---&gt; 'c:\ra\chat\chat.exe -f *m'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kay, that's 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sSs,.                     .s$Ss,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,sS$s.           .$�^��S$Ss,.             .s$���^��S$Ss,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,sS$S��^��$s.        .$'      ^��S$Ss,.      .$��'        ^��S$Ss,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,sS$S��^        �$s.     .$'            ^��S$.   .$'                ^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,sS$S��^               �$s.  .$'                 `$. .$'</w:t>
      </w:r>
    </w:p>
    <w:p>
      <w:pPr>
        <w:pStyle w:val="PreformattedText"/>
        <w:bidi w:val="0"/>
        <w:spacing w:before="0" w:after="0"/>
        <w:jc w:val="left"/>
        <w:rPr/>
      </w:pPr>
      <w:r>
        <w:rPr/>
        <w:t>$S��^                      �$s.$'                   `$.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$'                     `�'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