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te And Insult 1.0 (Phreeva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NOWAY in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lgonet.se/~ratman/       ,�����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(2:206/408.42)            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</w:t>
      </w:r>
      <w:r>
        <w:rPr/>
        <w:t>This Wouldn't work without the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+46(016)516547                   �      help from Gasol And Rad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     </w:t>
      </w:r>
      <w:r>
        <w:rPr/>
        <w:t>Thanx for the faces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       </w:t>
      </w:r>
      <w:r>
        <w:rPr/>
        <w:t>Hate And Insult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      And that piece of code!!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  �� �������������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you have had atleast ONE of those days where everything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ffe machine is broken, your sister glues you to the toi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X66 runs in 40 and the CDROM STILL goes in X1 speed.. **SOB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you have to get out you anger.. DO IT ON YOUR (L)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a (L)user that is mean to you, sending trojans and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play LORD, i think satan made them for us SysOp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kind a meen! The ones that keep asking you for "FREE LEE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atning with "IAM ELITE" "I will hack your boar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ll get my brother" "He will Wup Yar 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H hate them! GROW UP HU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made "HATE_and_INSULT, run this door before the callers get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, they HAVE to get insulted or hatet(?) before the prog pass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easy if you have done it bef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tested this on any other system than ProBoard, but i guess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Pro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catalog like "D:\pro\doors\h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mething and unpack this archive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PRO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f9 for the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menu TOP and make a new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 xml:space="preserve">[ TOP ]���������������������������������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0        1         2         3         4         5         6         7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12345678901234567890123456789012345678901234567890123456789012345678901234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Hate And Insult v1.0 An A.Y.S Production By RatMan!����������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Color    : White on Black             Example Text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Hotkey   : #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unction :  7 - Shell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Data  : *C /C D:\pro\node1\Hate.BAT *D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omething like that anyway, you are supposed to know your BBS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 ^A for the little # guy, means run without having to press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You should have known that 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heck out the .BAT file that comes with the archive and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ever you want it to do.. or do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 should be it, set the sec level and all that like you want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HATE.CFG like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can be PCB for  PCBoard, GAP for GAP (DOOR.SYS), SF 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 for RBBS, WC for WildCat!, TRIBBS 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fcos you can try the door with  the /L switch (FROM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a insult you (l)users in other ways then edi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TES.TXT and INSUL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 pure text and works lik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1:   The number of lines in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2:   Hate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3:   etc etc etc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17 lines of insults then write 16 on the top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more than 53 charachters on each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 should be it i guess, oohh allmost forgot.. it FREEWARE thi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ass it around town a couple of times, but GOD SAVE YOUR SOL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CHANG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nx for this time and hope you enjoy Hate And Ins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eases from A.Y.S can be found att my board (Numba at the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any other distro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onder what (XED) means? Well it is a program made by Allen Us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y easy way to make doors and online games, you can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dates at my BBS or on my home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Y.S Ansi Gallery 1.0 - A.Y.S first program, a real neat ansi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ED)                  thats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by Rat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EZ CD ORDERING 1.0  - A great XED for selling Cd'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By KleF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rd Gallery #1    - The First Lord Gallery With Fiv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E,ANS)              randomising menus fo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de By RatM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rd Gallery #2    - The Second Lord Gallery With Fiv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E,ANS)              randomising menus fo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de By RatM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rd Gallery #3    - The Third Lord Gallery With Fiv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E,ANS)              randomising menus fo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de By RatM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two applyers too a online applyer and a off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istro board we hope you will install the online apply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t have to but.. it would be nice! Both made by Rat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o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                    Software:     Numba:            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 Hideout                    RA        +46(019)-6112313     Klefz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Net Underground Systems     RA        +46(031)-943562    Dracula Von Bl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Man - Find him at SubRattus BBS +46[16]516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lefz  - Find him at THA Hideout +46[19]61123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