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=-=-=-=-=-=-=-=-=-=-=-=-=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 By Conde - (C) Conde Catiphrone - '1995 [BATES MOTEL 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=-=-=-=-=-=-=-=-=-=-=-=-=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 is so easy to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to some directory then go to raconfi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t anywhere in the TOP MENU...and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 (Execute a Sub-Program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*C /C C:\RA\DISC\DISC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 is C0000LLL!! Thnx to Rimga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