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$$$$$s  s$$$$$s  s$$$$$s     s$$$$s  s$$$$$s   s$$$$s   s$    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�$$$$ $$$�$$$$ $$$�$$$$   s$$�$$$s $$$�$$$$ s$$�$$$s $$$    $$$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  $$$ $$$  $$$ $$$  $$$   $$$  $$$ $$$  $$$ $$$  $$$ $$$    $$$  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  $$$ $$$  $$$ $$$  $$$   $$$  $$$ $$$  $$$ $$$  $$$ $$$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$  $$$  $$$ $$$  $$$ $$$  $$$   $$$  $�  $$$  $$$ $$$  $�  $$$    $$$ 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$$$ s$$$ $$$  $$$ $$$ s$$$   $$$      $$$ s$$$ $$$      $$$ s  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$$$$$$�  $$$$$$�  $$$$$$�    $$$      $$$$$$�  $$$$$$�  $$$ $$ 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$$$ �$$s $$$      $$$ �$$s   $$$      $$$ �$$s $$$      $$$ $$ 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$$$  $$$ $$$      $$$  $$$   $$$   s$ $$$  $$$ $$$   s$ $$$ $$ 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�  $$$  $$$ $$$      $$$  $$$   $$$  $$$ $$$  $$$ $$$  $$$ $$$ $$ $$$  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  $$$ $$$      $$$  $$$   $$$  $$$ $$$  $$$ $$$  $$$ $$$ 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$$$  $$$ $$$      $$$  $$$   $$$  $$$ $$$  $$$ $$$  $$$ $$$ 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�  $$$s$$$$ $$$      $$$  $$$   �$$s$$$� $$$  $$$ �$$s$$$� �$$sSS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$$$$�  �$$      �$$  $$$    �$$$$�  �$$  $$$  �$$$$�   �$�$$�$� 4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�                  $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 CHECK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E BY PSY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r.4TunE writing ... yeah , Psyonic was too high in da sk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omething SERIOUS ;) so I must do it instead of hi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is crap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, it will show your users if they have tagged files or n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, it is just a little help for all those little suckers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just running out your board and after the hangup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it , I had tagged files ... dam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it ( OH NO ! A SUPERB HELP FOR BEGINNERS :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, I think you know how to do it ... You can find all watcha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etup ... Just start it as a door from your boar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a correct parameters ... don't drink and drive ... don'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... damn , I said DON'T PUSH THIS BUTTO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... it could be useful to use da AFTER.EXE ... it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improve this sh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war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w this little message CALLWARE ? I saw it , too ( wee are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yyy :)) ... Ok , let me give you a short explai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one of our Member Boards and you chat with da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gratulate us to this fine release we will throw you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n a little list ... it will appear in da next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just to see what guys leeched it and how they thin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O ! we wanna find out your PRIVATE DATAS ! We wanna burn your hous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your whole family and rob da bank around da corner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to thank all da cewl people who use our shit 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UGS ? THERE ARE *ANY* BUGS ? hehe ... don't be angry with ME 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syonic =) ... Ok , just kiddin ... well If you find ANY bug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 ... we wonna know it ... we wonna know what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... we wonna do EVERYTHING corr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ne of our Member Boards ... Contact PSYONIC ... he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if he isn't on a fly through da sk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 ... greets are cewl ... perhaps Psyonic should greet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h shit ... *I* will greet some peopl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, Thanxx and Greets must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gga . Marlin . Snowman . Speaker . Mr.Slave . Hando . Crus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20 .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4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You cannot run away ... it will find you every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 your 4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4TunE^b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