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</w:t>
      </w:r>
      <w:r>
        <w:rPr/>
        <w:t>߱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  ����    ����� � ����� ����� �    ����� 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  ����    �   � � �     �     �    �   � � �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  ����    �   � � �     �     �    �   � � �  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  ���     �   � �  ���� �     �    ����� � �   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� ����  � ��    �   � �     � �     �    �   � � �  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  ����    �   � �     � �     �    �   � � �  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  ����    ����� � ����� ����� ���� �   � � �   �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Disclaimer V0.31 - WriTTen by: PHiBER OPTiX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7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hat is CaT Disclaimer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's have rather dubious material on them,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or may not be prosecuted.    Putting a discla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visible to all users means that you are  giv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users protection against any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 member of FAST or a FED or summit logs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pecified in your disclaimer that they must tell you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, they must contact you, giving you time to get th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off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hy Did I Write CaT Disclaimer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t's easy and people use them!   Also, 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than any other available ones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bout it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o How Do I Get It Running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! At the moment, there is no setup file, but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Make a directory for CaT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Copy all the files EXCEPT DISCLAIM.CF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Put DISCLAIM.CFG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Edit your QUOTE.CFG and change it so that 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to the ANSI used for the disclaim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ur of UN-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ur of UN-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ur of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ur of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position of Accept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position of Accept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position of Dec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position of Dec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ance text (e.g.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ine text (e.g.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bar setting (0=YES 1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Put a command in your menu so that +++DISCLAIM.EXE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ecute.   Make sure the file DISCLAIM.CF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ase directory (ie the BBS one)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:\ra\disclaim\disclaim.exe 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You can now fire up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tomising CaT Disclaim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isclaimer is the best disclaimer door as it is **FUL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ANSI which is shown when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colour of the accept and dec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location of accept and dec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the actual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ay is which ANSI you would like to be shown wh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cuted.   This can be done easi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ansi in the DISCLAIM.CFG file. You jus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scheme of the accept and decline text.   This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FG + BG colours of the text when it 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selected. You just change the numbers! (Lines 2-5 i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. This is also really easy, you can 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tal and vertical positions of both bits of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read in from lines 6-10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hoosing. You may not like a simple 'yes' or 'no' fo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you may want big long lightbar quotes. NO PROBLEM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nge lines 11 + 12 (yes and no respecitvelly)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select which option you want to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efault for all users. Line 13 decides this, 0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to be YES and 1 if ya want it to be 'NO'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acting 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contacted through any of the WHQ sit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where everyone meets up.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choose as everyone can be contacted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us by email,just add the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'@Cyberdude.com' and we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 DISCLAIMER CREDI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Sit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bert.BBS             .......           +44 (0)181 407 1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aT Sit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ame:���������������Type:���������Sysop:������������Phone Number: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quinox BBS       �     WHQ     �  PHiBER OPtIX   � +44 (0)171 PRI V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l's BBS        � DISTRO/BETA �  Chris  Bailey  � +44 (0)181 350 52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olin Shadowz   � DISTRO/BETA �     METHOD      � +44 (0)181 333 65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ordz BBS        �             �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ychosis BBS     �   DISTRO    �      FL�SH      � +44 (0)181 340 13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embers of C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BER OPtIX   (Phiberoptix@Cyberdude.com)   Coder, ANSI,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                 (AJK@Cyberdude.com)            Coder,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reetz Fly Out To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,  Flash, Mysto, Chris Bailey, Doogbie, Iceman,  Razmat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BoLLoX + Everyone I have forgott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 a T   -   C o D I N G   A G A i N S T   T i M E   (c)199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