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</w:t>
      </w:r>
      <w:r>
        <w:rPr/>
        <w:t>߱ �  ���     ��ܱ   ����   ��   �   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  ����    ���� � ����   �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  ����    ���� � �����  ����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  ����    ���� �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  �  ���     ���  � ���    ��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  � ����  � ��    � �� � � ��   � 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  ����    ���� � ����   ���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  ����    ���� � ����   �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�  ����    ���� � ���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 News Door v0.31 - WriTTen by: PHiBER OPTiX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7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What is CaT News Door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door that lets you show your users lots of items o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(999 to be exact!!) It could also be used as a Bulli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s of it's greatness.  All items are selec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, and it has FULL scrolling, maybe more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clined, but it is VERY usefull!! PLUS IT'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hy Did I Write CaT News Door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!!????!! Cause there are not really any decent ones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OKOKOKOKOKok, Maybe there are a few,  but even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e close to this!!! (soz myst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 lot of news items, and I didn't want it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go through each item, so I made it into a scroll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ing, original or wot???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o How Do I Get It Running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irst you should check that the following files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EXE                -    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OC                -         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ANS                -               MAin NE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CTL                -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CFG                -               Config File (doc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(x).ANS             -               Sampl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/ANS         -            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        -             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, you can start to get your news door onlin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the easiest program to install, but I'm SORR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!! YOU TRY TO MAKE 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Make a directory for CaT New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Copy all the files EXCEPT NEWS.CF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Put NEWS.CFG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:\ra : c:\ra\node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Edit the NEWS.CFG file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to th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of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 of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of UN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 of UN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Width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posi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Edit your NEWS.CTL file and put in all the new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 your user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Put a command in your menu so that the file 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ecute. As long as the NEWS.CFG is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ie the BBS one) you will have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:\ra\quote\quote.exe 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Check out the ANSI customiz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You can now fire up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tomising CaT News Do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: News Door is very user friendly du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ANSI which is shown when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AL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Lightb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To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ay is which ANSI you would like to be shown wh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ecuted. Just edit the NEWS.ANS to make it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re easy as they just use the normal DOS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l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: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   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nge the various sections of the NEWS.CFG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ur schem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Width, this allows you to select the width of d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hown on screen, smaller obviously speeds up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large news items over ri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ocation, the place where you would like the menu 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can do from 1 - 20ish, but all errors are dealt wi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ALL error checking in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Making Your NEWS ANSI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each news file named, you can just call 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tems like: NEWS#.ANS with the # be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 the CTL file, so, say 'HELLO' was the 3r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CTL, NEWS3.ANS would show when the user selected HELL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not to go over 23 lines for your ansi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limitation real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eep on making those news items!! If you mention u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m, I'll mention your BBS in the next doc file!! Fair??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acting 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contacted through any of the WHQ sit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are where everyone meets up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choose as everyone can be contacted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us by email,just add the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'@Cyberdude.com' and we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have a group comment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@GROUPI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aT News Door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              .......                  PHiBER O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Ideas              .......                           a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m's         .......                  Foot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esting           .......                         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aT Sit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ame:���������������Type:���������Sysop:������������Phone Number: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quinox BBS       �     WHQ     �  PHiBER OPtIX   � +44 (0)171 PRI 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l's BBS        � DISTRO/BETA �  Chris  Bailey  � +44 (0)181 350 52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aolin Shadowz   � DISTRO/BETA �     METHOD      � +44 (0)181 333 65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ordz BBS        �             �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ĺ������������ĺ����������������ĺ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ychosis BBS     �   DISTRO    �      FL�SH      � +44 (0)181 340 13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dden Death      �   DISTRO    �      REAPER     � +44 (0)181 763 22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embers of Ca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BER OPtIX   (Phiberoptix@Cyberdude.com)   Coder, ANSI,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                 (AJK@Cyberdude.com)            Coder,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Greetz Fly Out To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,  Flash, Mysto, Chris Bailey, Doogbie, Iceman,  Razmat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, BoLLoX + Everyone I have forgott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k -            For the GREAT optimisatio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-           For the testing - cheerz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stomper -    For successfully crashing the Bet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er -         For spreading the name, and being ok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 a T   -   C o D I N G   A G A i N S T   T i M E   (c)199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