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AZY OZ LOGIN PROCEDURE V1.0 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# LOGIN 1.0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OFESSIONAL LOGIN PROCEDUR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   </w:t>
      </w:r>
      <w:r>
        <w:rPr/>
        <w:t>۱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۲�   ��� ۲�   ۲� ���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۱�       ۱�   ۱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۱�   ��� ۱�   ۱� ۱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  <w:r>
        <w:rPr/>
        <w:t>۰�   ۰� ۰�   ۰� ۰� 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ation 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Kopiere alle *.ANS Files in dein RA textfil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ACONFIG &gt;OPTIONS 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i NAME eintragen: ^P^K!NAME|   (press ctrl-p, ctrl-k, and type !NAME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Starte RACONFIG &gt;MANAGER &gt;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ere folgende Z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34:   ^P^K!WRONG|         (press ctrl+p,ctrl+k,!WRONG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60:   ^P^K!PASSWORD|      (press ctrl+p,ctrl+k,!PASSWORD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320:  ^P^K!SCANNING|      (press ctrl-p, ctrl-k,!SCANNING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