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 ��   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۲      �۲ 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-������������������������[CR�T0RS 0F TH� SH�D0W F0RC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۰�          ۰�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���  ��� </w:t>
      </w:r>
      <w:r>
        <w:rPr/>
        <w:t>[eL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�� 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</w:t>
      </w:r>
      <w:r>
        <w:rPr/>
        <w:t>-��������--���������-��&lt;CSF SP��D v1.0&gt;���--�������-���-�����--�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�RSi0N TH�R� �R� 0NLY 5 PL�C�S T0 PUT TH� D00RS, BUT STi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TH� FiRST V�RSi0N �ND M�NY M0R� �R� T0 C0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iNST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 iNST�LL THiS D00R UNZiP iT T0 � DiR�CT0RY LiK� C:\CSFSPEED TH�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C0NFiGUR�Ti0N PR0GR�M. iF Y0U �R� H�ViNG � H�RD TiM� USiNG TH�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0GR�M TH�N Y0U M�Y �SK Y0UR M0MMY F0R S0M� H�LP... �FT�R TH�T Y0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M0VE Y0UR D00RS FR0M TH� T0P M�NU �ND iNST�LL THE CSF SP��D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� 7 BLABLA: 0PCi0N�L D�T�: [PATHTOPROGRAM] *M / �UT0�X�C 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: C:\CSFSPEED\CSFSPEED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SPEED.ANS -&gt; TH� CSFSP��D �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SPEED.EXE -&gt; TH� M�iN �X�CUT�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SPEED.DOC -&gt; THiS 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CFG.EXE -&gt; C0NFiGUR�Ti0N PR0G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SPEED.CFG -&gt; C0NFiGUR�Ti0N FiL� (CR�T�D �FT�R FiRST �X�C 0F SPEED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EXEC.EXE  -&gt; iNT�RN�L �X�CUT�BL� 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.EXE      -&gt; CSF D�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.NFO      -&gt; iNF0 �B0UT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&gt; TH� FiL� iD D�SCRiPTi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R�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 SP��D T0T�LLY C0D�D BY BRUC�, �DDiTi0N�L STUPH LiK� D0X, DiZ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�CTRiC-B�RN �ND �NSi BY J0HNNY C�G� �ND �L�CTRiC-B�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�B0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0UT CSF? R�D TH� NF0 FiL� �ND �X� FiL� TH�T C0M�S WiTH TH� P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STRi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N'T DiSTRiBUT� THiS D00R WiTH0UT TH� WH0L� P�CK. Y0U C�N DiSTRiBUT�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��LY T0 �NY0N� (�V�N TH� P0LiC�, THiS iS N0 w�r�z!) BUT D0N'T �L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 NF0, TH� D0X, TH� DiZ, UNL�SS Y0U W�NT T0 SUFF�R �ND Di� (Y�H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iN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T! �LR�DY T0LD Y0U! R�D TH� CSF.NFO FiL� �ND �X�C TH� .EXE FiL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W�RR�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 W�RR�NTY, THiS S0FTW�R� iS R�L�S�D "�S iS" (WH�T�V�R TH�T M�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... W�LL... iT W�S T�ST�D H�R� �ND N0 PR0BL�M H�PP�N�D BU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KS Y0UR C0MPUT�R, DRiV�S Y0U NUTS, 0R WH�T�V�R,  D0N'T SU� US, W� G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 B�ST L�WY�R �ND W� �R� G0NN�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GR�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 GR��TZ �T THiS TiM�! W�NN� H�V� Y0UR N�M� UND�R GR��TS? SUPP0R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�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P, TH�T'S TH� �ND... R�M�MB�R WWW.GEOCiTiES.COM/TiMESSQUARE/5704/CS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0F][�0F][�0F][�0F][�0F][�0F][�0F][�0F][�0F][�0F][�0F][�0F][�0F][�0F][�0F][�0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