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FSCAN support and registration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Fragen wendet euch einfach an eine der folgenden Support S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t aber meine Addres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thias Kowalkows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fstra�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6459 K�lbingen /W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do:      2:2454/207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net:  mrdbug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rl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we Do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LO BBS Ber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do:      2:2410/229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esselshei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ens Ra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ergarte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do:      2:2455/146 /147 /148 /149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fu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rkus Kaemm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ppy Art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do:      2:248/2401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of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