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LoG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Marauder/Digital Don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SoMe iNFo:-                    �-Release Date: 1996-09-22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[Digital LoGiN v1.0] � Type:     [A Simple Door for RA.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r:    [Marauder          ] � ANSI:     [Marauder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r: [Marauder          ] � Supplier: [Intruder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cker:  [None              ] � Music:    [None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iNSTaLLaTioN-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righty then! Follow the instructions below, and the login should 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fine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Unpack the DiD-LOG.ZIP to any director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Start RACONFIG and go to MANAGER/MENUS/The TOP Menu!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nter a menuoption of type 7 as the FIRST enter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On the opt data, enter this: *C /C C:\PATH\QUICK.BAT *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Ok now... pick a flag that Digital Login will use. Then enter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 on all the programs you don't wan't to be executed in a FAST LOGI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best explanation I can give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Edit the QUICK.CFG and the .BAT fil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!!! If you choose for example the A6 flag, all the other flag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has on A will be erased!! So choose a flag-letter that you don'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t all!!! Nevermind what's happening to the users flags on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letter.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GREETS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Greet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&amp;M, Marras Fanclub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al Greets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nefist/S&amp;M, Tefoz, Intruder/DiD, Java, Marras/Marras Fanclu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iD iNFo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get in touch with us. Call one of our distsitez 'n le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essage to Marauder! We are currently looking for other members, 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're intressted, fill out the applyform that comes with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 and post it to us at one of our distsitez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istsitez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:             SysOp:                 Number:           Speed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LS HaLL           THe JuGGeRNauT         +46 031-260366    288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SLaSH             MaRRaS                 +46 0521-711540   288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STGaRDeN            Mr Loverboy            +46 0520-481683   288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ERRoR</w:t>
        <w:tab/>
        <w:tab/>
        <w:t>Stonefist</w:t>
        <w:tab/>
        <w:t xml:space="preserve">       +46 0303-49242    288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al Donkeys - We Aim To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