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��� ���� 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 ��� � ���  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����  ���  ���   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�����   ��� �����  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 ������������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������ 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>
          <w:rtl w:val="true"/>
        </w:rPr>
        <w:t>ݲ</w:t>
      </w:r>
      <w:r>
        <w:rPr/>
        <w:t xml:space="preserve">     �     �   �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� �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D - Digital Don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����������-��--    -   � Release Status �   -   -���-����������--   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-                                                                      -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[ Digital Wall v1.1   ]     Type:     [ A Door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Release Date: [ 96-10-08            ]     Coder:    [ Marauder    ]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nsi:         [ Marauder            ]     Packager: [ Marauder    ]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racker:      [ n/a                 ]     Music     [ n/a         ]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����������-��--    -   � Release Status �   -   -���-����������--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����������-��--   -   �  Installation  �   -   -���-����������--   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ple... but I'll take it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                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pack the zip-file 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2. Load Raconfig and go to -&gt; MANAGER/MENUS/the menu you want.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3. Make an entery of the type 7.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4. Enter this on optional data:  *C /C C:\PATH\WALL.BAT *M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5. Edit WALL.CFG.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nd now you are ready to go!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����������-��--    -   �  Installation  �   -   -���-����������--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����������-��--   -   �    History     �   -   -���-����������--   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ince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                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bugfixes! I'm too tired to write them down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* New ansi everywhere!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* A nuke function.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* A .cfg file.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* All .ans files removed.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����������-��--    -   �    History     �   -   -���-����������--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����������-��--   -   �     GREETS     �   -   -���-����������--   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Group Greets:     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&amp;M, Marras Fan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ersonal Greets: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tonefist/S&amp;M, Tefoz, Intruder/DiD, Java, Marras/Marras Fanclub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����������-��--    -   �     GREETS     �   -   -���-����������--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����������-��--   -   �    DiD iNFo    �   -   -���-����������--   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If you want to get in touch with us. Call one of our distsitez 'n leave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o Marauder! We are currently looking for other memb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f you're intressted, fill out the applyform that comes with thi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ackage and post the apply.txt to us at one of our distsitez.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����������-��--    -   �    DiD iNFo    �   -   -���-����������--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����������-��--   -   �   Distsitez    �   -   -���-����������--   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BBS Name:             SysOp:                 Number:           Speed: |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DeViLS HaLL           THe JuGGeRNauT         +46 031-260366    2880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BaCKSLaSH             MaRRaS                 +46 0521-711540   2880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LuSTG�RDeN            Mr Lovejoy             +46 0520-481683   2880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SySTeM ERRoR          Stonefist              +46 0303-49242    2880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����������-��--    -   �   Distsitez    �   -   -���-����������--  ��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