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:.    . .:.      .       .  .   :        :    .            :     .   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_%\____:__%\_______%\__  ..__%\__%\_______%\__.:.___________%\____%\____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  \\____________  \ :%  _______________  \%�O ____.O .________o ._%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�O�\\  \�O.�\____�Oo\  \%  %o.��o.�\___%�o.\  \�o �__%��o��o�.%\ \O \: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o:� |\  �o�|%__%\��.�\    /�.�� �/__%:�O�\  �. � |:�.�O �/:.&gt; \�.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_|. |_|_\ �. |\__\%�  � \ ./:�  ��  |\_%|_��.� \    � |.�  ���./ .%___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_________|________�  � |\%.%|__||________�  �\ \___| | �  �|_%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\_______|__| | \%:.\__\\______%|__| \%__/  |.|__|:%_____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\__\|���.��.���������%__/���:.���.|%__/�.����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&gt;&gt;  DEMENTiA - PURE INSANITY WELL iNTO THE NEXT MiLLENNiUM  &lt;&l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CONTENT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duction                 - General overview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Install               - Quick installation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walkthrough.   - All configuration option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ips/tricks/Bugs             - Tips and tricks, and some known bug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aging users               - How to use the top-user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dits                      - Who coded this, and who 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ense                      - Read this carefully before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contact               -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roduc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ntia LawLiner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taking the time to check the latest version of Lawlin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liners is one of the most configurable and feature packed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t the moment. This particular release, 2.0 is almos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of the original classic LawLiners as released by Madcat for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5, when it was still one of the first lightbar driven do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moteAccess compatible systems. Btw, the name LawLiners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less Software, the name Madcat was releasing software under befor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bulky RADU doorkit has been dropped and replaced by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nd faster units by Synopsis, providing the fastest optimiz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vailable and enhanced features like UserDo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90% of the original code has been replaced by new faster,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d routines. A new configuration program has been added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figuration options have been added in addition to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d col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good multinode support (Userdoes, multinode message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his door cannot be easier. Just unpac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ts own directory, and run the config program. You can test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 to tweak all the config options until everything look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 your RA compatible bbs is also straightforwar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door in the menu of your choice. Make it a type-7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of a door. Your RA setup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c:\doors\lawline\lawline.exe -c*p -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ull list of the commandline options, type 'lawline -h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figu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liners comes completely ready for use. But you can tweak a lo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by configuring the liner in the right way. Almost every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, color and other behaviour can be set by options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LINERS-CONFIG MENU </w:t>
      </w:r>
      <w:r>
        <w:rPr/>
        <w:t>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LineWrites : The number of lines a user is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once. Set to zero for inf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: The maximum number of lines displayed. (Max =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r Length : The length of the liner strings. (Max = 69, Sexy e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inecolor : The initial colo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liners : Put the liner in the middle of the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Cls at exit : Use the fancy screenwipes everybody se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days. Turn them off if you want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personally get sick of these thing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used FAR too much in the wro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serhandle : Set this if you want the users hand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it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Bar position : The lightbar position when the doo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0 for "enter liner" or 4 for 'qu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o pad strings : The char used to pad out liners. ('backgroundch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padchar : The color to use for this backgroun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 EDITSCREEN CONFIG </w:t>
      </w:r>
      <w:r>
        <w:rPr/>
        <w:t>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EditScreen : Use a seperate editscreen, or edit jus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field Backcolor : The color of the background of the inpu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ackgroundchar : Char used to fill the inpu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Line : Location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 LIGHTBAR CONFIG </w:t>
      </w:r>
      <w:r>
        <w:rPr/>
        <w:t>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ading Prompt : Set this to "no" if you want to turn off all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 Lightbar : Let the lightbar flip over at its max/min pos (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Menucolor : Color of the normal lightbar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Menucolor : Color of the lightbar menu text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he maximum amount of lin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barcolor : Color of the normal lightbar its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arcolor : Color of the lightbar itsself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he maximum amount of lin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text 1..5 : The strings to use for the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TOP WRITERS CONFIG </w:t>
      </w:r>
      <w:r>
        <w:rPr/>
        <w:t>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Writers number : Top xx to display. Set this number for example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ant a top 20 of liner-wri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is to zero to disable the top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 color 1..5 : This one is kind of special. These are th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 to use for the Top Writers block.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to put colors in, but the displaying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mized in such a way, that if you for examp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5 colors to white, the topwriters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immediately without fading, in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. If you want to use 3 fades instead of 5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. Give the first 3 entries the same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4 and 5 for the others. The routine will optim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isplay the first color only once (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 X/Y POSITIONS </w:t>
      </w:r>
      <w:r>
        <w:rPr/>
        <w:t>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barmenu : The position of the lightb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r block : The position of the Lin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Ten : The position of the top-writer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Prompt : The position of the key indicator in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dicator : The position of the CURRENT COLOR prompt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 TWITLIST </w:t>
      </w:r>
      <w:r>
        <w:rPr/>
        <w:t>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witlist is a textfile, with on every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ame. If a users name is in the twi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will not be able to en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ps/Tricks/Bug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a zero at 'number of top writers' to completely disabl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r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 the CLASSIC.ZIP in your main directory to use the ol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as used in version 1.0 - 1.41 .. Warning, this overwri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, choosing "default" in the configuration program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o the design of the old 1.0 - 1.41 lawlin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the section on the topwriters fading to partly or total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ding of the topwriter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te has a bug, it treats a cursor-back charachter as a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us erases the char under the current cursor. Built in a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this, so everything should work fine with any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bugreports to dementia@alumina.xs4all.n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r Editor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the liner you can find a usereditor. It is possible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remove, and modify users in the top-writers file with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really want to piss off that one user that spent all da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very 2 minutes just to be in the top-writers list? Act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king bastard-operator-from-hell and reset his so painful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-lines to zero.. *big-evil-grin-from-ear-to-ear*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of the editor program is very easy, just remember to ta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modify with the spacebar or else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edit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by Vertigo/Dementia, Portions coded by Madcat/Deme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p-Users editor coded by Madcat/Deme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screen for standard config from an old ansi by Radical/Fire/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oorkit coded by Synopsis/Eo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design of this liner was based on a Oneliner PP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heOne. It was coded by D-Vibe, and released by Rebel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or 1994 i believe. If you run pcb you should really try it, 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thanks fly out to Synopsis for providing me with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ly most advanced doorkit around. It rules! :) If it wasnt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nd't have even bothered releasing ra-doors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e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can be spread freely, as long as it is distribut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n its original archive together with its documentation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reby grant you full permission to use this liner on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The use of this program is totally free.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be eaten by violent toxic space aliens from mars if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However, i can absolutely guarantee  that i will kill you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e me for something. It is strictly forbidden to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le, and/or mutilate this door, or to re-release it under anot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lse the same actions will be performe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contact m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bugreports, good idea's, want to apply as me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t to flame, don't be reluctant to contact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on Alumina, the Dementia Whq located in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 also happen to be the syso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also be reache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umina - node1 +31-71-5790411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de2 +31-71-5762216 v34+/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de3 +31-71-5762074 v32b/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ail to: dementia@alumina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evening i can be found regularly on irc, at IRCnet, on #nl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bye, Vert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E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