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QU�ST 1.2� D0CUM��T�Ti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tQU�ST (c) C0P�RiGhT 1996 b� R�b�L 0� d0UbL� tR0Ub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DiSCL�iM�R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0�TW�R� iS C0P�RiGhT�D b� JU�RG�� h0��M��� (�K� R�b�L) 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PR0T�CT�D b0Th b� Th� �USTRi�� ��D i�T�R�Ti0�L C0P�RiGhT L�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��Gi�G Th� �iL�S W0ULD R�SULT i� L�G�L �CTi0� �G�i�ST �0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� 0�L� Thi�G i GU�R��T�� iS Th�T ThiS PR0GR�M W0RKS �i�� �T M�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C�. �� D�M�G� R�SULTi�G �R0M Th� US� 0� ThiS PR0GR�M iS _�0UR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0bL�M ��D �0T Mi��, S0 US� ThiS S0�TW�R� �T �0UR 0W� RiSK 0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0�`T US�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Wh�T dtQU�ST D0�S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QU�ST R�PL�C�S �LL �0UR L�M� ��WUS�R .Q-A �iL�S 0R QU�STi0��iR�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0�L� Thi�GS ���D�D �R� � RU��i�G R�M0T� �CC�SS b0�RD ��D � C0RR�CT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�T-UP C0�iG-�iL�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00K i�T0 DTQUEST.CFG ��D S�� h0W �S� iT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i�ST�LL iT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QU�ST iS R�Th�R �S� T0 S�TUP, Th� 0�L� Thi�G _R�LL�_ ���D�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U��i�G R�-b0�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�T� � DiR�CT0R� 0� �0UR h�RDDiSK ��D `U�ZiP` dtQU�ST i�T0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� i�ST�LL iT T0 �0UR bbS (R��R T0 �0UR M��U�L, i� �0U'R� S0 L�M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X�MPL� �0R R�M0T� �CC�SS 2.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� 0PT.D�T�-Li�� WiThi� Th� { } bR�CK�TS �R� �0R MULTiLi�� US�G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: EXECUTE A SUbPROGRAM, 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.DATA : C:\RA\DTQUEST\DTQUEST.EXE /Dc:\ra\dorinfo1.def /Mc:\ra\dtquest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{OPT.DATA : C:\RA\DTQUEST\DTQUEST.EXE /Dc:\ra\node*N\dorinfo1.def /Mc:\ra\dtquest /N*N *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�X�MPL� W0ULD �X�CUT� dtQU�ST �R0M C:\RA\DTQUEST, USi�G Th� DR0P�i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0M DiR�CT0R� C:\RA (/M P0i�TS T0 dtQU�ST'S h0M� DiR�CT0R�). Th� P�R�M�T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&lt;node&gt; iS 0PTi0�L. (Th� *M iS US�D b� R�M0T� �CC�SS T0 SW�P iTS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T 0� C0�V��Ti0�L M�M0R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R�GiSTR�Ti0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�L�S� 0� dtQU�ST iS M�iLW�R�, S0 �0U D0�`T ���D T0 R�GiST�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S��D � ��TM�iL T0 R�b�L (S�� 'h0W 2 R�Ch M�' b�L0W) ��D �0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R� �LL0W�D T0 US� dtQU�ST �S L0�G �S �0U WiSh (��D �0U G�T �0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�RS0�L R�GiSTR�Ti0� K� �UMb�R) ;-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� �0U W��T T0 S��D S0M� C0�TRibUTi0�S T0 Th� �UTh0R, PL�S� U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 �0LL0Wi�G W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�ST�RR. P0STSP�RK�SS� 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0: 71 351 3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Z: 6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M� 0� 0W��R: M�TThi�S M0�SSM�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�S� �DD 'C0�TRibUTi0� �0R dtQU�ST' 0R S0M�Thi�G Th�T W�� �S C0MM�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Th�RWiS� W� D0�'T K�0W Wh0 Sh0ULD G�T Th� M0��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0W 2 R�Ch M�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U C�� R�Ch M� Vi� �iD0��T 0� 2:310/650 0R S�S0P-P�G�/L�V� � M�iL 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UR bULL�Ti� b0�RD 'Vi��� 0�Li��' �43.1.3174655 [V3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%&amp;%. h�h0 ;) .%&amp;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TS �L� 0UT T0: Thu�D�R, M�Ri�� �iGhT�R, Sh��P, C����, iR0� �GL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T�Ch, S�X0�, �P�LM D�Th, R��b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0UP-GR��TS: SDi, R�T, C0P, P0iS0�, �0V�ST0RM, moz[iC]art, tR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�T'S iT... h�V� PhU�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0RG0T S0M�Thi�G: Ch�CK 0UT �0R 0Th�R dT-R�L�S�S i� �0UR ��V0RiT� bb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