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R0UM0R 1.0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R0UM0R (c) C0P�RiGhT 1996 b� R�b�L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DiSCL�iM�R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JUERGEN HOFFMANN (�K� R�b�L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Wh�T dtR0UM0R D0�S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0UM0R �LL0WS �0UR US�RS T0 WRiT� S0M� �U�� Li��S 0R R0UM0RS,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���iT�-W�LL LiK� US�R-i�T�R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� PR0GR�M dtSH0W, WhiCh iS i�CLUD�D i� Th� 0RiGi�L DiSTRibUTi0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ChiV�, �0U`R� �bL� T0 R��D0ML� DiSPL�� Th0S� R0UM0RS i� �0UR ��V0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U (i� DTSHOW.CTL �0U C�� S�T-UP Th� X/Y-C00RDi�T�S Wh�R� Th� L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ULD b� DiSPL���D ��D Th� C0L0R i� WhiCh iT Sh0ULD b� WRiTT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S��, dtR0UM0R iS R�Th�R �S� T0 US�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i�ST�LL iT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0UM0R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��i�G R�-b0�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R0UM0R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 (R��R T0 �0UR M��U�L, i� �0U'R� S0 L�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ROUM\DTROUM.EXE /Dc:\ra\dorinfo1.def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ROUM\DTROUM.EXE /Dc:\ra\node*N\dorinfo1.def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X�MPL� W0ULD �X�CUT� dtR0UM0R �R0M C:\RA\DTROUM, USi�G Th� DR0P�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0M DiR�CT0R� C:\RA. (Th� *M iS US�D b� R�M0T� �CC�SS T0 SW�P iT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UP �0R DTSh0W WiTh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ROUM\DTSHOW.EXE /Dc:\ra\dorinfo1.def /Aansifile.an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ROUM\DTSHOW.EXE /Dc:\ra\node*N\dorinfo1.def /Aansifile.ans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P�R�M�T�R /D P0i�TS T0 Th� DORINFOx.DEF-ST�L� DR0P�iL�; /A D�i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M��U-��Si WhiCh S0ULD b� DiSPL���D �T dtSh0W'S RU�TiM�. �0T� T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�Si-�iL� h�S T0 b� i� DTSh0W`S h0M� DiR�CT0R�, 0Th�RWiS�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T b� DiSPL���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R�GiSTR�Ti0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R0UM0R iS M�iL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��D � ��TM�iL T0 R�b�L (S�� 'h0W 2 R�Ch M�' b�L0W) ��D �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 �LL0W�D T0 US� dtR0UM0R �S L0�G �S �0U WiSh ;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(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ATTHIAS MOESS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R0UM0R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R�Ch M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ENNA ONLiNE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�h0 ;)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�Ch, S�X0�, �P�LM D�Th, R��b0K, R����L, �Li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D�T�, b�Chb0�, Di�M0�D ViP�R, bLU� 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, moz[iC]art, tR�p, e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