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�� � � ���� �� � </w:t>
      </w:r>
      <w:r>
        <w:rPr/>
        <w:t>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۸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 ��   �� � � �� �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 ��   �� � � �� � �� </w:t>
      </w:r>
      <w:r>
        <w:rPr/>
        <w:t>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�   ������ ���� ��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</w:t>
      </w:r>
      <w:r>
        <w:rPr/>
        <w:t>&lt;1.O�&gt;���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W0H VERSiON 1.O� --  PROGRAM &amp; DESiGN BY STRYK�R^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Disclaimer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thing I guarantee is that this program works fine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nd that it occupies disc space. Use this program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What is 'dtWOH'?!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UBL� tR0UBL�'s "what's on hold 1.0 alpha", dtWOH later on,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s of the mailer McMail (tm), generates an ansi-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tended to be used in Remote Access (tm)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informations dtWOH needs from you are your name (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your personal key-number), the name of your BBS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already got the registration-key - the reg.-number 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registered, enter zero "0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Files included in Archive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WOH.EXE   - the main executable of dtW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HCFG.EXE  - config-program, generates dtwo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- description-file for BBS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ANS - ansi-style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.SDI    - description-file for BBS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WOH.DOC   - you're just reading it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dtwoh.dat}  - data-file created by WOHCF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How 2 install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of dtWOH is rather easy - just follow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 a directory for dtW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:\RA\W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'unzip' the archive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ge to dtWOH's directory and run WOH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CD RA\W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H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swer all the questions properly - if you've not register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zero ('0') as reg.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 your tosser's batch-file and add dtWOH just after to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the mail-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REM mail received - to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il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\ra\w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restart maile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! dtWOH will now create the ansi-file 'DTWOH.ANS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file-directory set in RACONFIG-&gt;SYSTEM-&gt;PATHS-&gt;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NOTE: MAKE SURE THE ENVIRONMENT-VARIABLES 'MCM' AND '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T PROPERLY, OTHERWISE dtWOH WON'T WORK CORRECTLY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Registr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vision of dtWOH (1.O alpha) was released under the Mail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. The only thing you have to do is writing a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tthias Moessmer" (or "Stryker" in Handle-only NetWorks)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your personal, free registration-key which removes all the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 during runtime and in the ansi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Where to reach the Author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me NetMails via the following NetWorks to "Mat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essmer" (An asterisk '*' indicates a handle-only NetWork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your mails to "Stryker" in tho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  <w:t>WHQ^dT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����������������������� ����  ��� ��������� 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���  ��� ���� ���� �  ��� ���� ����     ��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��� ���� ������  ��� ���� ����  ����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 ��� ���� ���� �  ��� ���� ����  �����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 ��� ���� ���� �  ��� ���� ����  �����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��������������� ���� ���� �  �������� ���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-� �  �      �� �-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                  2:310/650 + 2:310/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Online              199:2310/1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POiSON                 29:4301/1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PVC-Network            45:249/5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PLnet                 70:731/10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iGHTnet               1000:10431/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PG-NET                525:801/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-NET                  46:4300/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ERnet                44:510/5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QUAnet                139:5050/3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OF SOUNDnet       46:4990/1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CESS                  213:314/909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net               24:2510/21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COnet                31:4990/1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LDnet                777:10/126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net               193:2490/1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iENCE-FiCTiONnet     142:105/42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KNET (Ger.)         37:108/29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KNET (Eng.)         107:1805/4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KLnet                 112:113/17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iBERNET             405:8231/43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net                216:318/2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EUDOnet              33:115/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Snet               144:4909/2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VARiAnet             95:106/1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iNGSnet               900:4990/1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net                 80:4091/91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VEnet                303:431/5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NeXTnet                73:900/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BOXNET NBF         999:2/4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UN!                  63:4310/3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URMNET                189:1001/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NNA/NET             167:1/0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via d0UBL� tR0UBL�'s HeadQuarter, ViENNA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lines: +43-1-3174655 and +43-1-310612722, all 28.8OO V34/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24h every day. Just write a local mail to Stryker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reet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but not least there are some people who I wanna gree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B�L, THuNDER, Caynan, Iron Eagle, �lue �ngel, Diamond Viper,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ghter [hi-ho! I'm the other part of dT ;)], Reebok, and to th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think they also should be listed 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-Greets fly out to: LUN�CY, P0iS0N, ScHmUtZ!, SDi, RAT, N0VAST0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z[IC]art, e/m/s, Surprise!Production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don't be angry if spelling is wrong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, folks 8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OF DTWOH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