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�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�           ��         ��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        ������ ����</w:t>
      </w:r>
      <w:r>
        <w:rPr/>
        <w:t>۲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   �����    ����� 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���������� �����    ����   �  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��������  ���    ����� </w:t>
      </w:r>
      <w:r>
        <w:rPr/>
        <w:t>۲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</w:t>
      </w:r>
      <w:r>
        <w:rPr/>
        <w:t>#�       ������� �        � � ����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��� ���  ��        ������   ��        �� �</w:t>
      </w:r>
      <w:r>
        <w:rPr/>
        <w:t>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����</w:t>
      </w:r>
      <w:r>
        <w:rPr/>
        <w:t>ܱ�����������      ܰ������ ۰��    ���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ܲ����������� �������۰������ �  ���� ������ 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۰���������  ������۰��������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         ���������        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Vs]  -%&gt; dESTRUCTiON  oF vARiOUS sHAREWAREZ &lt;%-  [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gROUP oF cREATORZ 0-7 wA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gue no mesmo diret�rio do C:\RA todos os arquivos contidos no DVSNEW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Depois no RACONFIG -M 'Execute Sub-Program (menu type7) O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DVSNEWS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is � s� editar o arquivo news.dat com as mensagens que ser�o mostr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la para os usu�r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ATEN��O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o execute o programa em DOS MODE !! Somente Dentro do BB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 tem um EXE VALiDATOR que pode se desregular se executado em DOS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m n�o rodando depo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SHAREWARE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VsNewz � o unico programa Shareware da dVs! , pois o Autor est� prec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$$$ e precisou fazer isso ! ;(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o Pre�o simb�lico de 5 reais, voc� pode ter todos as atualiza��es dV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das se (share) e as n�o share ;) e � claro o dVsNewz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m como alguns programas Customizados para voc� etc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rquivo dVsNEwz.exe s� rodar� 20 vezes ap�s esse limite ele parara de ro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seja ... se quiser continuar a usar ter� que PAGAR!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