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um , yeah , eeeh , I wanted to find out if I could make a li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new in it .. and well .. Here it 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 will be short cause I'm just an inpatient fell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for yourself what this program does and use it freel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is baby just unzip it to a certain directory and sta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using TYPE 7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you use as PARAMETERS something like .. DWALL.EXE *N *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N is the nod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*P is com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 is the DRIVE+PATH of the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would be for RA users DWALL.EXE *N *P 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multinode systems   DWALL.EXE *N *P C:\RA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it .. quick and easy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ture-Releases more config-features will be installe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only make your own DWALL.AN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the last : Greeting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Valos, Charon, Madcat, Thunderhawk, Quipa'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agician, Jolly Roger, The Executor, NS, 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lackjaw, Insane Madman(Still Alive???), The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lldog, Thurlogg, Omega Supreme, D-leria, Da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ximillian, Gam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 other I forgo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Valos for his nice fossil/structure unit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f you think some more stuff needs to be added or if you find som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me a call at my board : DAMNATIC +31-2260-20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31-2260-2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ers all .. Valo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