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   ���� ���� ������ ���� ���� ��   ��   ���� ���� ����   �� � 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� �� �   ��   �� � �� � ��   ��   ��   �� � �� �   �� � � ��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� �� �   ��   �� � �� � ��   ��   ��   �� � �� �   �� �   ��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� �� �   ��   ��   �� � ��   ��   ��   �� � �� �   �� �   ��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� ����   ��   ��   �� � ��   ��   ��   ���� ����   �� �   ��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 �� �   ��   ��   ���� ��   ��   ���  �� � �� �   �� �   ��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� �� �   ��   ��   �� � ��   ��   ��   �� � �� �   �� �   ��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� �� �   ��   ��   �� � ��   ��   ��   �� � �� �   �� �   ��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� �� �   ��   ��   �� � ��   ��   ��   �� � �� �   �� �   ��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� �� �   ��   �� � �� � ��   ��   ��   �� � �� �   �� �   ��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� �� �   ��   �� � �� � ��   ��   ��   �� � �� �   �� �   ��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 ����   ��   ���� �� � ���� ���� ���� �� � ����   ���� �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&gt; By Jungleboy � Dimension X &lt;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1�  ���Features�����������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+�   This RA 2.xx door will show the last callers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a very nice baud statistics scree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400-33600 Baud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2�  ���Installation�������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unpack all the files in the archive in an director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. Make sure that this files ar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XLAST.EXE � The main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XLAST.DOC � Your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XLAST.DOX � eLiTe Version doc... For eLiTe DuDeZ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_ID.DIZ � Di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.BUG �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not, then you've got a hacked copy. Download a new o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'es mentio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fire up RACONFIG -M, and choose a menu where you wan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LAST, mainly in your TOP.MNU. Make a menuentry #7, and as Opt. Data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the drive and directory where the files are. Optional you can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RA\DOORS\DXLAST\DXLAST.EXE /HANDL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users handles will be shown in stead of ther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now just login localy, and check if everything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easy 'eh? If you want some examples, contact me through E-Mai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support/distr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3�  ���Disclamer����������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, Buckshag, Jungleboy and Dimension X are not respon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damage this program COULD do to your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4�  ���Support������������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one of these BBS'es and write a message in the special depart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X to Buckshag or to me, Jungleboy.. The BBS'es with 'R'egsite status ALLWAYS have support..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have non, but if you write me a message in an local area i think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me because i call them ofte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ame            � SysOp Name     � Online Times  � Phone Numbers    � 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BBS     � John Vd Burg   � 21:00-22:00   � +31-(0)78-6762832 [RD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iON SYSTEM ][  � Jorg Rademaker � 24 Hours      � +31-(0)30-6567976 [D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iON SYSTEM ]I[ � Cees Dekkers   � 24 Hours      � +31-(0)78-6411015 [RD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modo (RD)      � Sander Boekee  � 24 Hours      � +31-(0)30-2544615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� 2 Nodes Till 28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� 2 Nodes ISDNA/B/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HouSe BBS    � Frans Vink     � 24 Hours      � +31-(0)228-520509 [RD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TMI-BBS             � Maurice Luimes � Weekend Board � +31-(0)35-5420748 [D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illeBoard        � Wouter Verhoef � 24 Hours      � +31-(0)30-2290751 [D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 R = Registe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 D = Distro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 � = Beta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be on this list too. Just contact 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5�  ���Info���������������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embers from The Dazzle Team stopped with The Dazzle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started a new group called DiMeNSi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zzle Team still exists, but it has only got 1 member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is now beginning to learn programming hahaha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t's totaly fake now. But all the BBS doors programmed by The Dazzle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property of DiMeNSioN X, because Buckshag made all the BBS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we explained it's a totaly new group with some new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trying to make a lot of new programs. Not Quantity, but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6�  ���Credits������������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 Jungleb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: Jorg Rademaker (THANKS!)/Buckshag/Maup/And the rest of the Beta-Te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file by Jungleb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7�  ���Greetings����������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X Gr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BuZZ�WiPo�Alexander Kuiper�All distro's/support sites�TWaiN PaiN Soft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iac�Pope-X�VaNNiX�Genuine�Psycho�XTReeMaN�SyNoPSiS�Yorch/Jor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el Alberts�TXa�MaDCaT/Archangel�All TRiBaL DuDeZ!�Wouter Verhoe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es Dekkers�Cor Boer/Farmer Systems�RAF�DMA�And of course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orgo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tnx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boy^DiMeNSi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: Join DiMeNSioN X Ne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