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۲����� �� ������ �� 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</w:t>
      </w:r>
      <w:r>
        <w:rPr/>
        <w:t>ܲ����۲ ��۲ �۲� ������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</w:t>
      </w:r>
      <w:r>
        <w:rPr/>
        <w:t xml:space="preserve">۱� �۲� ���� �۲� ۲۲ </w:t>
      </w:r>
      <w:r>
        <w:rPr>
          <w:rtl w:val="true"/>
        </w:rPr>
        <w:t>޲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</w:t>
      </w:r>
      <w:r>
        <w:rPr/>
        <w:t>۰���� � �۱��۲�� ��۲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 �</w:t>
      </w:r>
      <w:r>
        <w:rPr/>
        <w:t>۲� ��۲ 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</w:t>
      </w:r>
      <w:r>
        <w:rPr/>
        <w:t>۲ �۲� ۲߱ ��۲ ����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</w:t>
      </w:r>
      <w:r>
        <w:rPr/>
        <w:t>۱ ���� ۲�� ���� ����</w:t>
      </w:r>
      <w:r>
        <w:rPr>
          <w:rtl w:val="true"/>
        </w:rPr>
        <w:t>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۱ �߰����  ���  ߲�� ߲�� �۲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</w:t>
      </w:r>
      <w:r>
        <w:rPr/>
        <w:t>۲�ܲ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% eXPeRieNCe %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 proudly presentz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s it ?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very nice enter prompts for remote ax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do i need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'... only a good configurated remote axs boar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to use/install it..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eazy configuration of couz... first, start raconfig a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ile. goto line 258 and write something like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ENTERx|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 </w:t>
      </w:r>
      <w:r>
        <w:rPr/>
        <w:t>fill in the number of the enter prompt you pre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prezz strg-p, strg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, of couz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to contact me ?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a msg to: Jan-Eike Koormann@2:2426/118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give a call to: +49.4921.979394 (24H/28k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mbers and support sit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   boardname     number              infos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+-------------------+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      MiCRo bbS     +49.4921.979394     24H/28k8       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      Shadow-BBS    +49.6078.75377      24H/28k8        g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   name          good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      EiKi          founder/ansi/writer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      DeePeR        coder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      mAiDEn        coder/ascii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      WENDiGO       trader/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still searching for new members and support-site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if you are interested call da world-hq or one of our bo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z fly out in no order 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greetz to: WENDiGO (our ghq), BLaDeR (my cozyz) and of co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pezial thanxx to POLDi for da very nice descri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greetings to: nova storm % xpress % black maiden % plain % p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force % crow and all other cewl grou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greeting to nightmare, becouze they rip some experience stuff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