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eyBoaRD "eNTeR" STuFFeR FoR P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THiS iS a SMaLL BuT uSeFuL TooL FoR DuDeS THaT DoN'T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(PReSS eNTeR) PRoMPT aFTeR aLL DooRS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ooL STuFFS a eNTeR DiReCTLy To THe KeyBoaRD BuFFeR WiTH iNT 16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eCKS BeFoRe iF THe uSeR HaS THe eXPeRTMoD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XPeRTMoDe iS oN THe DooR DoN'T STuFF THe eNTeR BeCauSe iT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BuT iF a uSeR HaS eXPeRT MoDe oFF THe eNTeR iS STuFF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oN'T NeeD To PReSS THe BoRiNG eNTeR aFTeR SoMe Do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NeeDeD FoR aLL DooRS! oNLy FoR SuCH eXeCuTeD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So iN THiS Way THe uSeR WiLL See aFTeR eXiTiNG a DooR THe MeNu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yPiNG aNyTHiNG :-) CooL No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y SiMPLe aDD THiS TooL aFTeR THe DooR iN THe BaTCH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X:\BBS\DooRS\DooR.eXe -N%1</w:t>
      </w:r>
    </w:p>
    <w:p>
      <w:pPr>
        <w:pStyle w:val="PreformattedText"/>
        <w:bidi w:val="0"/>
        <w:spacing w:before="0" w:after="0"/>
        <w:jc w:val="left"/>
        <w:rPr/>
      </w:pPr>
      <w:r>
        <w:rPr/>
        <w:t>X:\BBS\DooRS\eXD-STuF 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iTS eaSy :-) THe TooLS NeeDS oNLy THe NoDeNuMBeR THaTS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(�XCaL�BuR)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