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����   ���� 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</w:t>
      </w:r>
      <w:r>
        <w:rPr/>
        <w:t>fREAKY aCADEMY '9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iS iS tHE fiRST oFFiCiAL rELEASE f0R fREAKY aCADEM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RST c0PY aLL *.ANS fiLES t0 y0UR Ra-TXTFILES di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N eDiT y0UR rA lANGUAGE fiLE iN tHiS wA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9:</w:t>
      </w:r>
    </w:p>
    <w:p>
      <w:pPr>
        <w:pStyle w:val="PreformattedText"/>
        <w:bidi w:val="0"/>
        <w:spacing w:before="0" w:after="0"/>
        <w:jc w:val="left"/>
        <w:rPr/>
      </w:pPr>
      <w:r>
        <w:rPr/>
        <w:t>#!nmchec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0R tHE '#' pRESS CTRL P K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60:</w:t>
      </w:r>
    </w:p>
    <w:p>
      <w:pPr>
        <w:pStyle w:val="PreformattedText"/>
        <w:bidi w:val="0"/>
        <w:spacing w:before="0" w:after="0"/>
        <w:jc w:val="left"/>
        <w:rPr/>
      </w:pPr>
      <w:r>
        <w:rPr/>
        <w:t>#!nomail4u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0R tHE '#' pRESS CTRL P K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61:</w:t>
      </w:r>
    </w:p>
    <w:p>
      <w:pPr>
        <w:pStyle w:val="PreformattedText"/>
        <w:bidi w:val="0"/>
        <w:spacing w:before="0" w:after="0"/>
        <w:jc w:val="left"/>
        <w:rPr/>
      </w:pPr>
      <w:r>
        <w:rPr/>
        <w:t>#!mail4u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0R tHE '#' pRESS CTRL P K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iSN'T iT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