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rtl w:val="true"/>
        </w:rPr>
        <w:t>ﻺ</w:t>
      </w:r>
      <w:r>
        <w:rPr/>
        <w:t>??⃛??</w:t>
      </w:r>
      <w:r>
        <w:rPr/>
        <w:t>﫾?</w:t>
      </w:r>
      <w:r>
        <w:rPr/>
        <w:t>ਠ††††††††††††††⃞?⃛?†?⃛⃜??⃞?ਠ††††††††††††††⃛†⃄</w:t>
      </w:r>
      <w:r>
        <w:rPr/>
        <w:t>쓄쓄쓄쓄쓄쓄쓄쓄쐠†</w:t>
      </w:r>
      <w:r>
        <w:rPr/>
        <w:t>ਠ††††††††††††††⃞?⁦</w:t>
      </w:r>
      <w:r>
        <w:rPr/>
        <w:t>剅䅋夠慃䅄䕍夠✹㘠⃞?</w:t>
      </w:r>
      <w:r>
        <w:rPr/>
        <w:t>ਠ†††††††††††††††?</w:t>
      </w:r>
      <w:r>
        <w:rPr/>
        <w:t>醙쓄쓄쓄쓄쓄쓄쓄쓄쓺</w:t>
      </w:r>
      <w:r>
        <w:rPr>
          <w:rtl w:val="true"/>
        </w:rPr>
        <w:t>ﻟ</w:t>
      </w:r>
      <w:r>
        <w:rPr/>
        <w:t>ഊ††††††</w:t>
      </w:r>
      <w:r>
        <w:rPr/>
        <w:t>쓄쓄쓄쓄쓄쓄쓄쓄쓄쓄쓄쓄쓄쓄쓄쓄쓄쓄쓄쓄쓄쓄쓄쓄쓄쓄쓄쒿</w:t>
      </w:r>
      <w:r>
        <w:rPr/>
        <w:t>ഊ††††††</w:t>
      </w:r>
      <w:r>
        <w:rPr/>
        <w:t>댠晩剓吠挰偙⁡䱌</w:t>
      </w:r>
      <w:r>
        <w:rPr/>
        <w:t>‪⹁乓⁦</w:t>
      </w:r>
      <w:r>
        <w:rPr/>
        <w:t>楌䕓⁴〠礰啒⁒愭员呆䥌䕓⁤楒⸠†₳</w:t>
      </w:r>
      <w:r>
        <w:rPr/>
        <w:t>ഊ††††††</w:t>
      </w:r>
      <w:r>
        <w:rPr/>
        <w:t>댠瑈䕎⁥䑩吠礰啒⁲䄠汁乇啁䝅⁦</w:t>
      </w:r>
      <w:r>
        <w:rPr/>
        <w:t>楌䔠楎⁴䡩匠睁夺†††††₳</w:t>
      </w:r>
      <w:r>
        <w:rPr/>
        <w:t>ഊ††††††</w:t>
      </w:r>
      <w:r>
        <w:rPr/>
        <w:t>샄쓄쓄쓄쓄쓄쓄쓄쓄쓄쓄쓄쓄쓄쓄쓄쓄쓄쓄쓄쓄쓄쓄쓄쓄쓄쓄쓄쓙</w:t>
      </w:r>
      <w:r>
        <w:rPr/>
        <w:t>ഊ</w:t>
      </w:r>
      <w:r>
        <w:rPr/>
        <w:t>쓄쓄쓄쓄쓄쓄쓄쓄쓄쓄쓄쓄쓄쓄쓄쓄쓄쓄쓄쓄쓄쓄쓄쓄쓄쓄쓄쓄쓄쓄쓄쓄쓄쓄쓄쓄쓄쓄쓄쓄</w:t>
      </w:r>
      <w:r>
        <w:rPr/>
        <w:t>ഊഊ</w:t>
      </w:r>
      <w:r>
        <w:rPr/>
        <w:t>汩久′㔹㨍</w:t>
      </w:r>
      <w:r>
        <w:rPr/>
        <w:t>਋ⅳ</w:t>
      </w:r>
      <w:r>
        <w:rPr/>
        <w:t>捡湮敲簍</w:t>
      </w:r>
      <w:r>
        <w:rPr/>
        <w:t>ਠ†⁛⁦</w:t>
      </w:r>
      <w:r>
        <w:rPr/>
        <w:t>げ⁴䡅‧</w:t>
      </w:r>
      <w:r>
        <w:rPr/>
        <w:t>ଧ⁰</w:t>
      </w:r>
      <w:r>
        <w:rPr/>
        <w:t>剅卓⁃呒䰠倠䬠崍</w:t>
      </w:r>
      <w:r>
        <w:rPr/>
        <w:t>ૄ</w:t>
      </w:r>
      <w:r>
        <w:rPr/>
        <w:t>쓄쓄쓄쓄쓄쓄쓄쓄쓄쓄쓄쓄쓄쓄쓄쓄쓄쓄쓄쓄쓄쓄쓄쓄쓄쓄쓄쓄쓄쓄쓄쓄쓄쓄쓄쓄쓄쓄쓄쐍</w:t>
      </w:r>
      <w:r>
        <w:rPr/>
        <w:t>਍਍੬</w:t>
      </w:r>
      <w:r>
        <w:rPr/>
        <w:t>楎䔠㈶〺</w:t>
      </w:r>
      <w:r>
        <w:rPr/>
        <w:t>ഊଡ</w:t>
      </w:r>
      <w:r>
        <w:rPr/>
        <w:t>湯浡楬簍</w:t>
      </w:r>
      <w:r>
        <w:rPr/>
        <w:t>ਠ†⁛⁦</w:t>
      </w:r>
      <w:r>
        <w:rPr/>
        <w:t>げ⁴䡅‧</w:t>
      </w:r>
      <w:r>
        <w:rPr/>
        <w:t>ଧ⁰</w:t>
      </w:r>
      <w:r>
        <w:rPr/>
        <w:t>剅卓⁃呒䰠倠䬠崍</w:t>
      </w:r>
      <w:r>
        <w:rPr/>
        <w:t>ૄ</w:t>
      </w:r>
      <w:r>
        <w:rPr/>
        <w:t>쓄쓄쓄쓄쓄쓄쓄쓄쓄쓄쓄쓄쓄쓄쓄쓄쓄쓄쓄쓄쓄쓄쓄쓄쓄쓄쓄쓄쓄쓄쓄쓄쓄쓄쓄쓄쓄쓄쓄쐍</w:t>
      </w:r>
      <w:r>
        <w:rPr/>
        <w:t>਍਍੬</w:t>
      </w:r>
      <w:r>
        <w:rPr/>
        <w:t>楎䔠㈶ㄺ</w:t>
      </w:r>
      <w:r>
        <w:rPr/>
        <w:t>ഊଡ</w:t>
      </w:r>
      <w:r>
        <w:rPr/>
        <w:t>浡楬簍</w:t>
      </w:r>
      <w:r>
        <w:rPr/>
        <w:t>ਠ†⁛⁦</w:t>
      </w:r>
      <w:r>
        <w:rPr/>
        <w:t>げ⁴䡅‧</w:t>
      </w:r>
      <w:r>
        <w:rPr/>
        <w:t>ଧ⁰</w:t>
      </w:r>
      <w:r>
        <w:rPr/>
        <w:t>剅卓⁃呒䰠倠䬠崍</w:t>
      </w:r>
      <w:r>
        <w:rPr/>
        <w:t>ૄ</w:t>
      </w:r>
      <w:r>
        <w:rPr/>
        <w:t>쓄쓄쓄쓄쓄쓄쓄쓄쓄쓄쓄쓄쓄쓄쓄쓄쓄쓄쓄쓄쓄쓄쓄쓄쓄쓄쓄쓄쓄쓄쓄쓄쓄쓄쓄쓄쓄쓄쓄쐍</w:t>
      </w:r>
      <w:r>
        <w:rPr/>
        <w:t>਍ਜ਼</w:t>
      </w:r>
      <w:r>
        <w:rPr/>
        <w:t>敯晝</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