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Ŀ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Ŀ ���_________/\__.______/\__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</w:t>
      </w:r>
      <w:r>
        <w:rPr/>
        <w:t>|0  �� --  �|     -�  ||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||         '|         ;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|:    \\____|    \\____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|�     ___|o      .____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|.    :|  |;      /   :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|     �|  |.          �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|.  ___|  |______/\_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\_/                \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0   Login v�.oo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!                 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:   KiCKiN' ANSi  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�  LoGiN SeQueNCe  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 �       4 Ra       �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Ĵ�##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a FeLLoW Ra DuD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THiNGY To STiCK oN YeR BoaRD To MaKe iT LooK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iS iS DeaD eaSY To SeT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, iS Go iNTo YouR Ra TeXTFiLeS DiReCToRY,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S iN THiS aRCHiVe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Go iNTo Ra'S LaNGuaGe eDiToR aND RePLaCe THe FoLLoWiNG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TH THe FoLLoWiNG TeXT...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4  - #!PR-34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5  - #!PR-35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6  - #!PR-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60  - #!PR-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227 - #!PR-227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20 - #!PR-32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o iNTo THe SYSTeM --&gt; PRoMPTS BiT, N STiCK iN #!NAME| FoR THe B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Da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 WaS 'aRD WeRe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TW You NeeD YouR Ra To Be "ReG'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  JuST LoGoN LoCaLLY (oR WaiT TiLL SoMe TWaT CoMeS oN YeR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THeN FuCK iT oFF..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 MeSSY oN MY BoaRD So i KNoW WHiCH CuNTS aRe LeeCHiN' MY STuF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PeCiFiC aNSi WRiTTeN, THeN GiMMe BoaRD a RiNG, aND PaG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, oR CRaSH oNe To Me aT THe aDDReSS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RaSheR^PACIFIC COAST MICRO for tHe iDea fOr tHiS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CreeNs wHiCh I riPPeD fRoM hiS RAT-AL10.ZIP. tHe RAT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waS a woRk oF aRt aNd oNe heLL oF an iDe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Z PP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dred  -  Nite Crawler's BB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#  - +44(0)1253-396989 22:00-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- 2:250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et - 609:666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God@f609.n25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PGPKEY from 2:250/609 - 609:666/0 - 609:666/1 for John Aldred'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NCNETPAK for the latest NCNet information pack,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and the latest NCNe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