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ew User Questionna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or Remote Access 2.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</w:t>
      </w:r>
      <w:r>
        <w:rPr/>
        <w:t>V1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���</w:t>
      </w:r>
      <w:r>
        <w:rPr/>
        <w:t>ĵ ����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�</w:t>
      </w:r>
      <w:r>
        <w:rPr/>
        <w:t>ĵ   ��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     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newuser questionnaire brought to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t the F-E (Fuck 'em)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is thing is DEAD simple to set up.  If you can't d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not bother setting up a board at all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ll u need to do, it load it into a text editor - like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or Win95 - and just change the bits of text which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. to your own suitable style, and change the introdu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anges can be brought about the easy way, by stick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??  where # is ^P^K and ?? is a 2 number col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F    -       Black background with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D    -       Black background with red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just stick it in your questionnaire directory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utomatically looked for by Remote Access so you don'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your top men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ll do for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a custom newuser or any other questionnaire written,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following hang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 Crawler's BBS - +44(0)1253-396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- 609:666/0 - Net 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- 609:666/1 - North Western England 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God@f609.n25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PGPKEY from 2:250/609 - 609:666/0 - 609:666/1 for John Aldred'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NCNETPAK for the latest NCNet information pack,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and the latest NCNet poli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